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0605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</w:rPr>
        <w:t xml:space="preserve">1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1060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к Решению Собрания</w:t>
      </w:r>
      <w:r>
        <w:rPr>
          <w:rFonts w:cs="Times New Roman" w:ascii="Times New Roman" w:hAnsi="Times New Roman"/>
          <w:sz w:val="24"/>
          <w:szCs w:val="24"/>
        </w:rPr>
        <w:t xml:space="preserve"> депутатов </w:t>
      </w:r>
      <w:r>
        <w:rPr>
          <w:rFonts w:cs="Times New Roman" w:ascii="Times New Roman" w:hAnsi="Times New Roman"/>
          <w:color w:val="000000"/>
          <w:sz w:val="24"/>
          <w:szCs w:val="24"/>
        </w:rPr>
        <w:t>Пролетарского сельского                                                             поселения «О внесении изменений в Решение № 107 от 16.12.2011г «О бюджете Пролетарского сельского поселения Орловского района на 2012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                                                                         период 2013 и 2014 год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1060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  29.12.2012г. №20</w:t>
      </w:r>
    </w:p>
    <w:p>
      <w:pPr>
        <w:pStyle w:val="Normal"/>
        <w:widowControl w:val="false"/>
        <w:tabs>
          <w:tab w:val="clear" w:pos="720"/>
          <w:tab w:val="center" w:pos="529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ъем поступлений доходов бюджета Пролетарского сельского поселения Орловского района  на 2012 год</w:t>
      </w:r>
    </w:p>
    <w:p>
      <w:pPr>
        <w:pStyle w:val="Normal"/>
        <w:widowControl w:val="false"/>
        <w:tabs>
          <w:tab w:val="clear" w:pos="720"/>
          <w:tab w:val="left" w:pos="8503" w:leader="none"/>
        </w:tabs>
        <w:autoSpaceDE w:val="false"/>
        <w:spacing w:lineRule="auto" w:line="240" w:before="189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1567" w:leader="none"/>
          <w:tab w:val="center" w:pos="5855" w:leader="none"/>
          <w:tab w:val="center" w:pos="9622" w:leader="none"/>
        </w:tabs>
        <w:autoSpaceDE w:val="false"/>
        <w:spacing w:lineRule="auto" w:line="240" w:before="136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0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ОВЫЕ И НЕНАЛОГОВ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831,3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ОХ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1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И НА ПРИБЫЛЬ, ДО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72,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1 02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 на доходы физических лиц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72,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1 0201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 на доходы физических лиц с доход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63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точником которых является налоговы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агент, за исключением доходов, в отношении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торых исчисление и уплата налог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ются в соответствии со статьями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27, 227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228 Налогового кодекс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1 0202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 на доходы физических лиц с доход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,3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ученных от осуществления деятельност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ими лицами, зарегистрированными в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честве индивидуаль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принимателей, нотариусов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нимающихся частной практикой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вокатов, учредивших адвокатски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бинеты и других лиц, занимающихся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ной практикой в соответствии со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ей 227 Налогового кодекса Российско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8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И НА СОВОКУПНЫЙ ДОХ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18,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100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, взимаемый в связи с применение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5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рощенной системы налогооблож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101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, взимаемый с налогоплательщи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5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ообложения дох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1011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, взимаемый с налогоплательщи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5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ообложения дох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3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Единый сельскохозяйственный нал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18,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301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Единый сельскохозяйственный нал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18,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И НА ИМУЩЕ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817,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100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 на имущество физических лиц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6,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567" w:leader="none"/>
          <w:tab w:val="center" w:pos="5855" w:leader="none"/>
          <w:tab w:val="center" w:pos="9622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1030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 на имущество физических лиц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6,1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зимаемый по ставкам, применяемым к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ам налогообложения, расположенным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 граница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600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ый нал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691,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601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591,1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ным в соответствии с подпунктом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 пункта 1 статьи 394 Налогового кодекс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6013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591,1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ным в соответствии с подпунктом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 пункта 1 статьи 394 Налогового кодекс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и применяемым к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ам налогообложения, расположенным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 граница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4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602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,1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ным в соответствии с подпунктом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 пункта 1 статьи 394 Налогового кодекс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6023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,1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ным в соответствии с подпунктом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 пункта 1 статьи 394 Налогового кодекс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и применяемым к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ам налогообложения, расположенным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 граница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4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8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АЯ ПОШЛИ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8 04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пошлина за соверш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8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тариальных действий (за исключением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йствий, совершаемых консульским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ями Российской Федераци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8 0402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пошлина за соверш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8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тариальных действий должностным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цами органов местного самоуправления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номоченными в соответствии с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одательными актами Российско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ции на совершение нотариаль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ейств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ИСПОЛЬЗО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1,9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УЩЕСТВА, НАХОДЯЩЕГОСЯ 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Й 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СОБСТВЕННОСТИ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567" w:leader="none"/>
          <w:tab w:val="center" w:pos="5855" w:leader="none"/>
          <w:tab w:val="center" w:pos="9622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500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, получаемые в виде арендной либ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1,9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ой платы за передачу в возмездно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ьзование государственного 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имущества (за исключением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мущества бюджетных и автоном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й, а также имуществ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и муниципаль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нитарных предприятий, в том числ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азенных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5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501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, получаемые в виде арендной пла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1,9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земельные участки, государственная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бственность на которые не разграничена, а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кже средства от продажи права н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лючение договоров аренды указан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ых участко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9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5013 1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, получаемые в виде арендной пла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1,9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земельные участки, государственная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ственность на которые не разграничена 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торые расположены в границах поселений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также средства от продажи права н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лючение договоров аренды указан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ых участко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4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ПРОДАЖ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,5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ТЕРИАЛЬНЫХ 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ЕМАТЕРИАЛЬНЫХ АКТИВО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4 06000 00 0000 4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ходящихся в государственной 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собственности (з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ключением земельных участко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 и автономных учрежден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8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4 06010 00 0000 4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,5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собственность на которы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е разграничен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4 06013 10 0000 4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,5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собственность на которы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разграничена и которые расположены 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раница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4 06020 00 0000 4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собственность на которы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граничена (за исключением земель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астков бюджетных и автоном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й)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567" w:leader="none"/>
          <w:tab w:val="center" w:pos="5855" w:leader="none"/>
          <w:tab w:val="center" w:pos="9622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4 06025 10 0000 4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ходящихся в собственности поселений (з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ключением земельных участко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 и автономных учрежден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0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ЕЗВОЗМЕЗДНЫЕ ПОСТУП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 301,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возмездные поступления от друг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 301,2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ов бюджетной системы Российско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1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тации бюджетам субъектов Россий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55,9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 и 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1001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тации на выравнивание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55,9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нос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1001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тации бюджетам поселений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55,9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равнивание уровня бюджетно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нос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убвенции бюджетам субъектов Российско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5,9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ции и 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15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на осуществл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5,7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вичного воинского учета на территориях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де отсутствуют военные комиссариа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15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поселений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5,7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первичного воинского учет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территориях, где отсутствуют военны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омиссариа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24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местным бюджета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е передаваемых полномочи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убъектов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24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поселений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е передаваемых полномочи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убъектов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4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9,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4999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ие межбюджетные трансферт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9,4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ередаваемые бюджет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4999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ие межбюджетные трансферт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9,4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ередаваемые бюджетам поселений</w:t>
      </w:r>
    </w:p>
    <w:p>
      <w:pPr>
        <w:pStyle w:val="Normal"/>
        <w:widowControl w:val="false"/>
        <w:tabs>
          <w:tab w:val="clear" w:pos="720"/>
          <w:tab w:val="left" w:pos="3120" w:leader="none"/>
          <w:tab w:val="right" w:pos="10620" w:leader="none"/>
        </w:tabs>
        <w:autoSpaceDE w:val="false"/>
        <w:spacing w:lineRule="auto" w:line="240" w:before="39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сего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 132,5</w:t>
      </w:r>
    </w:p>
    <w:sectPr>
      <w:type w:val="nextPage"/>
      <w:pgSz w:w="11906" w:h="16838"/>
      <w:pgMar w:left="737" w:right="3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5:59:00Z</dcterms:created>
  <dc:creator>Пользователь</dc:creator>
  <dc:description/>
  <cp:keywords/>
  <dc:language>en-US</dc:language>
  <cp:lastModifiedBy>Пользователь</cp:lastModifiedBy>
  <cp:lastPrinted>2012-09-06T13:54:00Z</cp:lastPrinted>
  <dcterms:modified xsi:type="dcterms:W3CDTF">2013-01-09T14:13:00Z</dcterms:modified>
  <cp:revision>10</cp:revision>
  <dc:subject/>
  <dc:title/>
</cp:coreProperties>
</file>