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8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23.05.2012г. № 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2 год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0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240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63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2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4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48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480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а на имущество организаций и земе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ссийской Федерации, переданных для осущест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органам местного 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роков рассмотрения обращений граждан), 2.2, 2.4, 2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3.2, 3.3 (в части административных правонаруш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овершенных в отношении объектов культур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следия (памятников истории и культуры)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начения, их территорий, зон их охраны), 4.1, 5.1-5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6.1-6.3, 7.1, 7.2, 7.3 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амоуправления 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еревозок 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частью 2 статьи 9.1, статьей 9.3 Областного закона от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00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00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1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2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дпрограмма "Мероприятия по гражданской оборон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втомобильных дорог в Орловском районе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орог в Пролетарском сельском поселении Орл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района 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14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16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2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2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81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9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9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9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9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9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33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98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3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3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0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а на имущество организаций и земе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4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1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ериодическая печать и издатель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редства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44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роприятия в сфере средств массовой информ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44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437.6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1:00Z</dcterms:created>
  <dc:creator>Пользователь</dc:creator>
  <dc:description/>
  <cp:keywords/>
  <dc:language>en-US</dc:language>
  <cp:lastModifiedBy>Пользователь</cp:lastModifiedBy>
  <dcterms:modified xsi:type="dcterms:W3CDTF">2012-05-28T07:13:00Z</dcterms:modified>
  <cp:revision>3</cp:revision>
  <dc:subject/>
  <dc:title/>
</cp:coreProperties>
</file>