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206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 xml:space="preserve">10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 Пролетарского сельского поселения «О внесении изменений в Решение № 107 от 16.12.2011г «О бюджете Пролетарского сельского поселения Орловского района на 2012 год и на плановый период 2013 и 2014 годов»                                                                                                                             от  23.05.2012г. № 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ind w:left="1701" w:hanging="14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 бюджета Пролетарского сельского поселения Орловского района на 2012 год 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328" w:leader="none"/>
          <w:tab w:val="left" w:pos="5529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left" w:pos="8505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М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410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2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951</w:t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7 437.6</w:t>
      </w: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3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егосударственные вопросы</w:t>
      </w: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 240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3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left" w:pos="54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3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 муниципального образования</w:t>
      </w:r>
      <w:r>
        <w:rPr>
          <w:rFonts w:cs="Times New Roman" w:ascii="Times New Roman" w:hAnsi="Times New Roman"/>
          <w:sz w:val="20"/>
          <w:szCs w:val="20"/>
        </w:rPr>
        <w:tab/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95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22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3" w:leader="none"/>
          <w:tab w:val="left" w:pos="52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63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081" w:leader="none"/>
          <w:tab w:val="left" w:pos="5245" w:leader="none"/>
          <w:tab w:val="left" w:pos="53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  <w:tab w:val="left" w:pos="5184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22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нтральный аппарат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 480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91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826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left" w:pos="526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9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5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left" w:pos="53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3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8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3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31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а на имущество организаций и земельного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72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2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51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431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Times New Roman" w:ascii="Times New Roman" w:hAnsi="Times New Roman"/>
          <w:b/>
          <w:sz w:val="20"/>
          <w:szCs w:val="20"/>
        </w:rPr>
        <w:tab/>
        <w:t>Мн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513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Times New Roman" w:ascii="Times New Roman" w:hAnsi="Times New Roman"/>
          <w:b/>
          <w:sz w:val="20"/>
          <w:szCs w:val="20"/>
        </w:rPr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оссийской Федерации, переданных для осущест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органам местного 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72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роков рассмотрения обращений граждан), 2.2, 2.4, 2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3.2, 3.3 (в части 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вершенных в 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следия (памятников истории и культуры)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начения, их территорий, зон их охраны), 4.1, 5.1-5.7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6.1-6.3, 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еревозок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частью 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21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1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еспечение проведения выборов и референдумов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90" w:leader="none"/>
          <w:tab w:val="left" w:pos="5451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ведение выборов в представительные органы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72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                          </w:t>
      </w:r>
      <w:r>
        <w:rPr>
          <w:rFonts w:cs="Times New Roman" w:ascii="Times New Roman" w:hAnsi="Times New Roman"/>
          <w:b/>
          <w:sz w:val="20"/>
          <w:szCs w:val="20"/>
        </w:rPr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ведение выборов главы муниципального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7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000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ругие общегосударственные вопрос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щегосударственным управлением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203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оборона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51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51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1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013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2.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7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5" w:leader="none"/>
          <w:tab w:val="center" w:pos="5970" w:leader="none"/>
          <w:tab w:val="center" w:pos="6495" w:leader="none"/>
          <w:tab w:val="center" w:pos="7185" w:leader="none"/>
          <w:tab w:val="left" w:pos="754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Мероприятия по гражданской обороне"   9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9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410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Times New Roman" w:ascii="Times New Roman" w:hAnsi="Times New Roman"/>
          <w:b/>
          <w:sz w:val="20"/>
          <w:szCs w:val="20"/>
        </w:rPr>
        <w:tab/>
        <w:t>Мн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6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2.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"В      </w:t>
      </w:r>
      <w:r>
        <w:rPr>
          <w:rFonts w:cs="Times New Roman" w:ascii="Times New Roman" w:hAnsi="Times New Roman"/>
          <w:b/>
          <w:sz w:val="20"/>
          <w:szCs w:val="20"/>
        </w:rPr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31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еспечение пожарной безопасности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31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ая долгосрочная целевая программа              9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дпрограмма "Пожарная безопасность"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6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 Дорожное хозяйство (дорожные фонды)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втомобильных дорог в Орловском районе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1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дорог в Пролетарском сельском поселении Орл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района 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9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28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0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Жилищно-коммунальное хозяйство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149.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оммунальное хозяйство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жбюджетные трансферт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сидии бюджетам муниципальных образований для     9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left" w:pos="5472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сидии юридическим лицам</w:t>
        <w:tab/>
      </w:r>
      <w:r>
        <w:rPr>
          <w:rFonts w:cs="Times New Roman" w:ascii="Times New Roman" w:hAnsi="Times New Roman"/>
          <w:b/>
          <w:sz w:val="20"/>
          <w:szCs w:val="20"/>
        </w:rPr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101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3.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6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Благоустройство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16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личное освещение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7.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2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4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81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5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0005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9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307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Times New Roman" w:ascii="Times New Roman" w:hAnsi="Times New Roman"/>
          <w:b/>
          <w:sz w:val="20"/>
          <w:szCs w:val="20"/>
        </w:rPr>
        <w:tab/>
        <w:t>Мн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3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, кинематография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43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а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униципальная долгосрочная целевая программа          9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79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2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культурно-масс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3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63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 334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98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84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3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2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0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бюджетные ассигнования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налога на имущество организаций и земельного  9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66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5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онд оплаты труда и страховые взнос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12.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32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8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51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5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left" w:pos="53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циальная политика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87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енсионное обеспечение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40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ные межбюджетные трансферты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400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4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0.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 и спорт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Физическая культура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left" w:pos="5451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Times New Roman" w:ascii="Times New Roman" w:hAnsi="Times New Roman"/>
          <w:b/>
          <w:sz w:val="20"/>
          <w:szCs w:val="20"/>
        </w:rPr>
        <w:tab/>
        <w:t>Мн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46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953601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69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массовой информации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ериодическая печать и издательства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28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редства массовой информации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0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07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роприятия в сфере средств массовой информации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349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b/>
          <w:sz w:val="20"/>
          <w:szCs w:val="20"/>
        </w:rPr>
        <w:tab/>
        <w:t>951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02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440100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44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ТОГО: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7 437.6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4:00Z</dcterms:created>
  <dc:creator>Пользователь</dc:creator>
  <dc:description/>
  <cp:keywords/>
  <dc:language>en-US</dc:language>
  <cp:lastModifiedBy>Пользователь</cp:lastModifiedBy>
  <cp:lastPrinted>2012-05-28T11:36:00Z</cp:lastPrinted>
  <dcterms:modified xsi:type="dcterms:W3CDTF">2012-05-28T09:43:00Z</dcterms:modified>
  <cp:revision>6</cp:revision>
  <dc:subject/>
  <dc:title/>
</cp:coreProperties>
</file>