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по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депутатов Пролетарского сельского поселения «О внесении изменений и дополнений в Устав Пролетар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марта </w:t>
      </w:r>
      <w:r>
        <w:rPr>
          <w:sz w:val="28"/>
          <w:szCs w:val="28"/>
        </w:rPr>
        <w:t xml:space="preserve"> 2015г. </w:t>
        <w:tab/>
        <w:tab/>
        <w:tab/>
        <w:tab/>
        <w:tab/>
        <w:tab/>
        <w:t xml:space="preserve">              с.Пролета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слушаний 11.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е 12.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слушаниях присутствуют – глава Пролетарского сельского поселения Х.Джамалдинова, депутаты Совета депутатов Пролетарского сельского поселения, жители Пролетар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лушаниях председательствовала глава Пролетарского сельского поселения Х.Джамалдин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Пролетарского сельского поселения  А.М.Мадалов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 СЛУША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о проекту решения Совета депутатов Пролетарского сельского поселения «О внесении изменений и дополнений в Устав Пролетарского сельского поселения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, глава Пролетарского сельского поселения Х.Джамалдин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сельского поселения Х.Джамалдинова ознакомил жителей Пролетарского сельского поселения с порядком проведения публичных слушаний по проекту решения Совета депутатов Пролетарского сельского поселения «О внесении изменений и дополнений в Устав Пролетарского сельского поселения», обнародованного  20 феврал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глава Пролетарского сельского поселения Х.Джамалдинова проинформировал жителей, собравшихся на публичные слушания об основополагающих нормах и аспектах проекта решения Совета депутатов Пролетарского сельского поселения «О внесении изменений и дополнений в Устав Пролетарского сельского посе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ы к главе Пролетарского сельского поселения Х.Джамалдинов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ов не поступил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ожений, замечаний, дополнений по проекту решения Совета депутатов Пролетарского сельского поселения «О внесении изменений и дополнений в Устав Пролетарского сельского поселения» не поступил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езультатам публичных слушаний принято решение одобрить проект решения «О внесении изменений и дополнений в Устав Пролетарского сельского поселения» и рекомендовать его для принятия Советом депутатов Пролет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                         Х.Джамал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   А.М.Мадалова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34:00Z</dcterms:created>
  <dc:creator>Лариса</dc:creator>
  <dc:description/>
  <cp:keywords/>
  <dc:language>en-US</dc:language>
  <cp:lastModifiedBy>111</cp:lastModifiedBy>
  <cp:lastPrinted>2015-04-07T12:34:00Z</cp:lastPrinted>
  <dcterms:modified xsi:type="dcterms:W3CDTF">2015-04-07T08:35:00Z</dcterms:modified>
  <cp:revision>14</cp:revision>
  <dc:subject/>
  <dc:title>ПРОТОКОЛ</dc:title>
</cp:coreProperties>
</file>