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ind w:right="-127" w:hanging="0"/>
        <w:rPr/>
      </w:pPr>
      <w:r>
        <w:rPr>
          <w:b/>
          <w:sz w:val="24"/>
          <w:szCs w:val="24"/>
        </w:rPr>
        <w:t>к проекту Решения Собрания депутатов «О бюджете Пролетарского сельского поселения Орловского  района на 2016 год»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TextBody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роект Решения «О бюджете Пролетарского сельского поселения Орловского  района на 2016 год» (далее – проект) подготовлен на основе основных направлений бюджетной и налоговой политики Пролетарского сельского поселения Орловского  района на 2016-2018 годы, утвержденных постановлением Администрации Пролетарского сельского поселения  от 19.11.2015 №216, прогноза социально-экономического развития Пролетарского сельского поселения Орловского  района на 2016-2018 годы,  основных мероприятий муниципальных программ Пролетарского сельского поселения Орловского  района, направленных на достижение целей и задач социально-экономического развития сельского поселения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, прогноз социально-экономического развития Пролетарского сельского поселения Орловского  района на 2016-2018 годы, паспорта муниципальных программ Пролетарского сельского поселения Орловского  района представлены в составе документов и материалов, вносимых одновременно с проектом решения «О бюджете Пролетарского сельского поселения Орловского  района»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оект подготовлен в соответствии с требованиями к структуре и содержанию проекта решения о бюджете, установленными Бюджетным кодексом Российской Федерации, Решением Собрания депутатов от  21 сентября 2007 года № 53 «О бюджетном процессе в Пролетарском сельском поселении». 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>
          <w:sz w:val="24"/>
          <w:szCs w:val="24"/>
        </w:rPr>
        <w:t>Проектировки бюджета Пролетарского сельского поселения Орловского  района разработаны на 2016 год с учетом Решения Собрания депутатов от 14 ноября 2008 года № 169 «О межбюджетных  отношениях органов местного самоуправления муниципального района и органов местного самоуправления сельских поселений Орловского  района» федеральных и областных нормативных правовых актов, устанавливающих расход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оритетом бюджетной политики является </w:t>
      </w:r>
      <w:r>
        <w:rPr>
          <w:spacing w:val="-6"/>
          <w:sz w:val="24"/>
          <w:szCs w:val="24"/>
        </w:rPr>
        <w:t xml:space="preserve">обеспечение </w:t>
      </w:r>
      <w:r>
        <w:rPr>
          <w:sz w:val="24"/>
          <w:szCs w:val="24"/>
        </w:rPr>
        <w:t xml:space="preserve">устойчивости бюджета Пролетарского сельского поселения Орловского  района и </w:t>
      </w:r>
      <w:r>
        <w:rPr>
          <w:spacing w:val="-4"/>
          <w:sz w:val="24"/>
          <w:szCs w:val="24"/>
        </w:rPr>
        <w:t>безусловное исполнение принятых обязательств</w:t>
      </w:r>
      <w:r>
        <w:rPr>
          <w:sz w:val="24"/>
          <w:szCs w:val="24"/>
        </w:rPr>
        <w:t xml:space="preserve">, повышение эффективности и результа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Проект Решения «О бюджете Пролетарского сельского поселения Орловского  района на 2016 год» подготовлен в соответствии с порядком и сроками, утвержденными постановлением Администрации Пролетарского сельского поселения  от 01.06.2015г. № 124 «Об утверждении Порядка и сроков разработки прогноза социально-экономического развития Пролетарского сельского поселения Орловского  района и составления проекта бюджета Пролетарского сельского поселения Орловского  района на 2016 го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законодательством при формировании бюджета учтены изменения, внесенные в муниципальные  программы Пролетарского сельского поселения Орловского  района, которые рассмотрены Администрацией Пролетарского сельского поселения в установленные сро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4"/>
          <w:szCs w:val="24"/>
        </w:rPr>
        <w:t xml:space="preserve">Проект бюджета Пролетарского сельского поселения Орловского  района на 2016 год сформирован по программной структуре на основе утвержденных Администрацией Пролетарского сельского поселения муниципальных программ </w:t>
      </w:r>
      <w:r>
        <w:rPr>
          <w:color w:val="000000"/>
          <w:sz w:val="24"/>
          <w:szCs w:val="24"/>
        </w:rPr>
        <w:t xml:space="preserve">с учетом применения программной классификации расходов, в том числе в </w:t>
      </w:r>
      <w:r>
        <w:rPr>
          <w:sz w:val="24"/>
          <w:szCs w:val="24"/>
        </w:rPr>
        <w:t>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Главной целью бюджетной политики традиционно является улучшение условий жизни и самочувствия населения сельского поселения, выполнение первоочередных задач, поставленных Главой Администрации Пролетарского сельского поселения  и определенных основными направлениями бюджетной и налоговой политики Пролетарского сельского поселения Орловского  района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проекте предусмотрены бюджетные ассигнования на реализацию приоритетов государственной политики, отраженных в программных Указах Президента Российской Федерации 2012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Базовым инструментом реализации целей государственной политики в различных сферах регулирования являются муниципальные программы Пролетарского сельского поселения Орловского  рай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kern w:val="2"/>
          <w:sz w:val="24"/>
          <w:szCs w:val="24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, прогноз сводных показателей которых включен в состав муниципальных програм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Таким образом, среднесрочные приоритеты, сохраняя преемственность в бюджетной политике</w:t>
      </w:r>
      <w:r>
        <w:rPr>
          <w:kern w:val="2"/>
          <w:sz w:val="24"/>
          <w:szCs w:val="24"/>
        </w:rPr>
        <w:t xml:space="preserve"> последних лет,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На развитие социальной сферы –  культуры, физической культуры и спорта предусмотрено в 2016 году – 1238,1 тыс. рублей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Бюджета Пролетарского сельского поселения Орловского района на 2016 год 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араметры проекта Решения «О бюджете Пролетарского сельского поселения Орловского  района на 2016 год» сформированы на основе прогноза социально-экономического развития Пролетарского сельского поселения Орловского  района на 2016-2018 годы и предлагаются  в соответствии с нижеприведенной таблицей. 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ind w:left="5663" w:firstLine="709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3261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68от 23.12.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3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3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,2</w:t>
            </w:r>
          </w:p>
        </w:tc>
      </w:tr>
      <w:tr>
        <w:trPr>
          <w:trHeight w:val="25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,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3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3,3</w:t>
            </w:r>
          </w:p>
        </w:tc>
      </w:tr>
      <w:tr>
        <w:trPr>
          <w:trHeight w:val="65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(-), профицит (+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6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0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задач является обеспечение прочности бюджета в сложившихся современных условиях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ланировании бюджета Пролетарского сельского поселения Орловского  района учтены основные подходы формирования расходной части,  которые обозначены ниже в настоящей пояснительной записк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доходов бюджета Пролетарского сельского поселения Орловского  район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ходы бюджета Пролетарского сельского поселения Орловского  района на 2016 – 7413,3 тыс.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логовые и неналоговые доходы составляют 49,4 процента от общих доходов. По сравнению с бюджетом 2015 года  наблюдается увеличение на 806,1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езвозмездные поступления на 2016 г   предлагаются в объеме – 3752,1 тыс.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6 год собственные доходы составят 3661,2 тыс. рублей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Динамика собственных доходов  бюджета Пролетарского сельского поселения Орловского  района  представлены в следующей диаграмме:</w:t>
      </w:r>
    </w:p>
    <w:p>
      <w:pPr>
        <w:pStyle w:val="Normal"/>
        <w:ind w:firstLine="284"/>
        <w:jc w:val="both"/>
        <w:rPr>
          <w:sz w:val="24"/>
          <w:szCs w:val="24"/>
          <w:highlight w:val="magenta"/>
        </w:rPr>
      </w:pPr>
      <w:r>
        <w:rPr>
          <w:sz w:val="24"/>
          <w:szCs w:val="24"/>
        </w:rPr>
        <w:object w:dxaOrig="1018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193.5pt" filled="f" o:ole="">
            <v:imagedata r:id="rId3" o:title=""/>
          </v:shape>
          <o:OLEObject Type="Embed" ProgID="" ShapeID="ole_rId2" DrawAspect="Content" ObjectID="_1068072654" r:id="rId2"/>
        </w:objec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ные характеристики доходной части бюджета Пролетарского сельского поселения Орловского  района на 2016 год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ходы бюджета Пролетарского сельского поселения Орловского  района сформированы в соответствии с прогнозом социально-экономического развития  сельского поселения на  2016 год, основными направлениями налоговой и бюджетной политики, с учетом изменений, внесенных в налоговое и бюджетное законодательство Российской Федерации и Ростовской области, и соответствуют основным положениям Бюджетного послания Президент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дходы формирования расходов бюджета Пролетарского сельского поселения Орловского  район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6 г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6 году предлагается сдержанная политика в области расходов с учетом запланированных к поступлению доходных источников и обеспечения исполнения долговых обязательств  бюджета Пролетарского сельского поселения Орловского 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2016 году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бюджета Пролетарского сельского поселения  запланированы в объеме 7773,3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снове Методики расчета планового объема бюджетных ассигнований бюджета Пролетарского сельского поселения Орловского  района в целях сохранения сбалансированности бюджета  сельского поселения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бюджета Пролетарского сельского поселения Орловского района представлены в следующей таблиц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6"/>
        <w:gridCol w:w="3402"/>
      </w:tblGrid>
      <w:tr>
        <w:trPr>
          <w:tblHeader w:val="true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по разделам бюджетной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2016 год</w:t>
            </w:r>
          </w:p>
        </w:tc>
      </w:tr>
      <w:tr>
        <w:trPr>
          <w:tblHeader w:val="true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№68 от 23.12.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3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329,8</w:t>
            </w:r>
          </w:p>
        </w:tc>
      </w:tr>
      <w:tr>
        <w:trPr>
          <w:trHeight w:val="23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овно утвержден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создания условий для эффективного использования средств бюджета Пролетарского сельского поселения Орловского район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тимизация расходов на содержание органов и муниципальных учреждений Пролетарского сельского поселения Орловского  района, в том числе за счет нормирования ряда текущих аппаратных расх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реструктуризации бюджетной сети при условии сохранения качества и объемов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ование расходов на строительство, реконструкцию и капитальный ремонт по объектам муниципальной собственности только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планировании бюджетных ассигнований на исполнение действующих расходных обязательств в 2016 году за базовые данные были приняты расходы, утвержденные на плановый период Решением Собрания депутатов от 20.12.2014 №68 «О бюджете Пролетарского сельского поселения Орловского  района на 2018 год и на плановый период 2016 и 2017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точнение базовых объемов бюджетных ассигнований на 2016 год было произведено с учетом:</w:t>
      </w:r>
    </w:p>
    <w:p>
      <w:pPr>
        <w:pStyle w:val="32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лимитов потребления топливно-энергетических ресурсов и на услуги по водоснабжению;</w:t>
      </w:r>
    </w:p>
    <w:p>
      <w:pPr>
        <w:pStyle w:val="32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фицит бюджета Пролетарского сельского поселения Орловского района 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Дефицит на 2016 год запланирован в сумме 360,0 тыс. рублей. </w:t>
      </w:r>
    </w:p>
    <w:p>
      <w:pPr>
        <w:pStyle w:val="TextBody"/>
        <w:ind w:left="2138" w:hanging="0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ind w:left="213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38" w:hanging="0"/>
        <w:rPr/>
      </w:pPr>
      <w:r>
        <w:rPr>
          <w:b/>
          <w:sz w:val="24"/>
          <w:szCs w:val="24"/>
        </w:rPr>
        <w:t>Ш. Доходы бюджета Пролетарского сельского поселения Орлов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обенности формирования и основные характеристики налоговых и    неналоговых доходов  бюджета Пролетарского сельского поселения Орловского района</w:t>
      </w:r>
    </w:p>
    <w:p>
      <w:pPr>
        <w:pStyle w:val="Normal"/>
        <w:ind w:firstLine="708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 xml:space="preserve">Собственные доходы бюджета Пролетарского сельского поселения Орловского района в 2016 году прогнозируются в объеме 3661,2 тыс. рубле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При формировании бюджета 2016 год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- отделом экономики и прогнозирования Администрации Орловского района  - сумма доходов, подлежащих налогообложению для расчета налог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сведения о прогнозируемом объеме штрафов в составе неналоговых доходов, представлены главными администраторами доход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ab/>
        <w:t xml:space="preserve">Кроме того, расчеты основывались на следующих данных статистической налоговой отчетности МИФНС России №9 по Ростовской области –налоговая база организаций, индивидуальных предпринимателей и крестьянских (фермерских) хозяйств для расчета единого сельскохозяйственного налог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 Структура доходов бюджета Пролетарского сельского поселения Орловского района  в 2016 году останется прежней. Значительную часть составят налоговые доходы – 3650,0 тыс. рублей (99,7 процента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Основной объем налоговых доходов прогнозируется за счет земельного налога – 53,4 процентов;  акцизов по подакцизным товарам (продукции), производимым на территории Российской Федерации  - 21,9 процента; налога на доходы физических лиц – 13,2 процента, остальных налоговых доходов – 11,5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неналоговых доходах  поступления по штрафам, санкциям, возмещению ущерб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Расчет поступлений платежей налоговых и неналоговых доходов в бюджет Пролетарского сельского поселения Орловского  района по основным доходным источникам на 2016 год </w:t>
      </w:r>
    </w:p>
    <w:p>
      <w:pPr>
        <w:pStyle w:val="Normal"/>
        <w:jc w:val="center"/>
        <w:rPr>
          <w:b/>
          <w:b/>
          <w:i/>
          <w:i/>
          <w:sz w:val="24"/>
          <w:szCs w:val="24"/>
          <w:highlight w:val="yellow"/>
          <w:u w:val="single"/>
        </w:rPr>
      </w:pPr>
      <w:r>
        <w:rPr>
          <w:b/>
          <w:i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  <w:u w:val="single"/>
        </w:rPr>
      </w:pPr>
      <w:r>
        <w:rPr>
          <w:b/>
          <w:i/>
          <w:sz w:val="24"/>
          <w:szCs w:val="24"/>
          <w:highlight w:val="yellow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налогового потенциала по налогу на доходы физических лиц произведена исходя из прогнозируемой суммы доходов, подлежащих налогообложению в 2015 году по данным отдела экономики и прогнозирования Администрации Орловского района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 и коэффициент, учитывающий изменения законодательства Российской Федерации о налогах и сборах.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налогового потенциала по налогу на имущество физических лиц на 2016 год   произведена исходя из  прогнозируемой  налоговой базы   по данным управления финансовых ресурсов и налоговой политики Администрации Ростовской области и фактически сложившейся по налоговой отчетности за три последних отчетных года. Удельный показатель составил 69,8 % при коэффициенте роста инвентаризированных цен 1,0020 %, коэффициент непроинвентаризированных строений 1,0416, недоимкм на 01.06.2015г. – 16,5 тыс.руб. Налоговый потенциал бюджета сельского поселения по данному налогу в 2016 году составит 48,2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ценка налогового потенциала по земельному налогу на 2016 год   произведена исходя из  кадастровой стоимости земельных участков  с учетом результатов очередной государственной кадастровой оценки земель  на 2014 год (актуализации). Налоговый потенциал бюджета сельского поселения по данному налогу в 2016 году составит 1955,9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кцизы по подакцизным товарам (продукции), производимым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территории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налогового потенциала акцизов по подакцизным товарам (продукции), производимым на территории Российской Федерации, в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  Орловского  района   на  2015  год  прогнозируется  в  сумме 802,0 тыс. рублей. 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1843"/>
      </w:tblGrid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втомобильный бензин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51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изельное топливо   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27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моторные масла       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 w:val="24"/>
                <w:szCs w:val="24"/>
              </w:rPr>
              <w:t xml:space="preserve">-       5,6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равнению с бюджетными назначениями, принятыми на 2014 год, увеличение составляет  221,2 тыс. рублей.</w:t>
      </w:r>
    </w:p>
    <w:p>
      <w:pPr>
        <w:pStyle w:val="28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оговый потенциал по акцизам формируется исходя из поступлений доходов от уплаты акцизов на нефтепродукты, зачисляемых уполномоченным территориальным органом Федерального казначейства на счета территориального органа Федерального казначейства.</w:t>
      </w:r>
    </w:p>
    <w:p>
      <w:pPr>
        <w:pStyle w:val="Normal"/>
        <w:ind w:firstLine="708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Оценка  налогового потенциала на 2016 год по единому сельскохозяйственному налогу  произведена по данным  межрайонной  ИФНС  России  №9 по  Ростовской области  формы 5-ЕСХН «Отчет о налоговой базе и структуре начислений по единому сельскохозяйственному налогу» в сумме 347,8 тыс.рублей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sz w:val="24"/>
          <w:szCs w:val="24"/>
        </w:rPr>
        <w:tab/>
        <w:t>При  расчете оценки налогового потенциала применялись 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, учитывающий изменения законодательства Российской Федерации о налогах и сборах, законодательства  Ростовской области о налогах и сборах и бюджетного законодательства  Российской Федерации 1,0000.</w:t>
      </w:r>
    </w:p>
    <w:p>
      <w:pPr>
        <w:pStyle w:val="Normal"/>
        <w:ind w:firstLine="708"/>
        <w:jc w:val="center"/>
        <w:rPr>
          <w:b/>
          <w:b/>
          <w:i/>
          <w:i/>
          <w:color w:val="993300"/>
          <w:sz w:val="24"/>
          <w:szCs w:val="24"/>
        </w:rPr>
      </w:pPr>
      <w:r>
        <w:rPr>
          <w:b/>
          <w:i/>
          <w:color w:val="9933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налогового потенциала по государственной пошлине на 2016 год произведена на основании данных, представленных главными администраторами поступлений государственной пошлины в бюджет сельского поселения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поступлений государственной пошлины в бюджет Пролетарского сельского поселения Орловского  района в 2016 году составит 13,1 тыс. рублей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безвозмездных поступлений бюджета Пролетарского сельского поселения Орловского района запланирован на  2016 год в объеме 3752,1 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дотации на выравнивание бюджетной обеспеченности предусмотрены на 2016 год в объеме 3096,7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венции на выполнение переданных полномочий предусмотрены на 2016 год в объеме 70,1 тыс. рублей. (ВУС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предусмотрены на 2016 год в сумме 585,3 тыс. рублей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Программная структура расходов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>бюджета Пролетарского сельского поселения Орловского района на 2016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принятых муниципальных программ Пролетарского сельского поселения Орловского  района предусмотрено в 2016 году 6637,8 тыс. рублей. В 2016 году в программах сосредоточено 85,4 процента расходов бюджета Пролетарского сельского поселения Орловского район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Приоритетное место в бюджете по-прежнему занимает «социальная» муниципальная программа. На реализацию муниципальной программы социальной направленности планируется направить в 2016 году 1238,1 тыс. рублей, что составляет 18,7 процента от всех ассигнований на реализацию муниципальных программ Пролетарского сельского поселения Орловского  район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муниципальная программа, направленна на развитие культуры 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402"/>
      </w:tblGrid>
      <w:tr>
        <w:trPr>
          <w:tblHeader w:val="true"/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 Пролетарского сельского поселения Орловского 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19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7,8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1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культуры и туриз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1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храна окружающей среды и рациональное природополь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3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витие физической культуры и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4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транспорт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</w:tr>
      <w:tr>
        <w:trPr>
          <w:trHeight w:val="4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Эффективное управление муниципальными финан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,2</w:t>
            </w:r>
          </w:p>
        </w:tc>
      </w:tr>
      <w:tr>
        <w:trPr>
          <w:trHeight w:val="4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4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циальная поддержка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jc w:val="center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Бюджетные ассигн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проекте бюджета Пролетарского сельского поселения Орловского района на 2016 год по разделу «Общегосударственные вопросы» предусмотрены бюджетные ассигнования в сумме 4324,8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юджетные ассигнования бюджета Пролетарского сельского поселения Орловского района по разделу «Общегосударственные вопросы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485"/>
        <w:gridCol w:w="3009"/>
      </w:tblGrid>
      <w:tr>
        <w:trPr>
          <w:tblHeader w:val="true"/>
          <w:trHeight w:val="9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5 год </w:t>
            </w:r>
          </w:p>
          <w:p>
            <w:pPr>
              <w:pStyle w:val="Normal"/>
              <w:ind w:lef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воначальный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Общегосударственные вопросы», всег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7,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9,8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5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ионирование Правительства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,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,4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выборов и референдум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 (без учета условно утвержденных расходов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5</w:t>
            </w:r>
          </w:p>
        </w:tc>
      </w:tr>
    </w:tbl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инансовое обеспечение деятельности органов местного самоуправления в 2016 году в сумме 4099,9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уплату годового членского взноса в Совет муниципальных образований Ростовской области в 2016 году 5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резервного фонда Администрации Пролетарского сельского поселения  в 2016 году в сумме 5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просвещению, обучению и воспитанию по вопросам противодействия коррупции – 5,0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диспансеризацию муниципальных служащих – 24,0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роведение работ по межеванию земельных участков – 10,0 тыс.руб.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на создание условий для деятельности народных дружин -5,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непрограммные расходы (публикация объявленией в газете) -1,5 тыс.руб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проекте бюджета  Пролетарского сельского поселения Орловского  района  на 2016 год по разделу «Национальная безопасность и правоохранительная деятельность» предусмотрены бюджетные ассигнования в  сумме 117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941"/>
        <w:gridCol w:w="3336"/>
      </w:tblGrid>
      <w:tr>
        <w:trPr>
          <w:tblHeader w:val="true"/>
          <w:trHeight w:val="90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воначальный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ходы по защите населения и территории от чрезвычайных ситуаций природного и техногенного характера, гражданская оборона- 77,8 тыс.руб.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ые межбюджетные трансферты на содержание и организацию деятельности аварийно-спасательного отряда, гражданская оборона -50,3 тыс.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а населения от чрезвычайных ситуаций -7,5 тыс.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тивоклещевая обработка – 20,0 тыс.руб.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Формирование объемов бюджетных ассигнований обусловлено общими подходами к формированию проекта  бюджета Пролетарского сельского поселения Орловского район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pacing w:val="-1"/>
          <w:sz w:val="24"/>
          <w:szCs w:val="24"/>
          <w:highlight w:val="yellow"/>
        </w:rPr>
      </w:pPr>
      <w:r>
        <w:rPr>
          <w:b/>
          <w:i/>
          <w:spacing w:val="-1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проекте бюджета Пролетарского сельского поселения Орловского района на 2016 год по разделу «Национальная экономика» предусмотрены бюджетные ассигнования в сумме 802,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юджетные ассигнования бюджета Пролетарского сельского поселения Орловского района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42"/>
        <w:gridCol w:w="3726"/>
      </w:tblGrid>
      <w:tr>
        <w:trPr>
          <w:tblHeader w:val="true"/>
          <w:trHeight w:val="85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воначальный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Национальная экономика», 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,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0</w:t>
            </w:r>
          </w:p>
        </w:tc>
      </w:tr>
      <w:tr>
        <w:trPr>
          <w:trHeight w:val="2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</w:tr>
    </w:tbl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Формирование объемов бюджетных ассигнований обусловлено общими подходами к формированию проекта бюджета Пролетарского сельского поселения Орловского района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  <w:t>Подраздел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ланирование расходов на дорожное хозяйство осуществляется на основании прогнозируемого объема поступлений доходов дорожного фонда Пролетарского сельского поселения Орловского 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за счет средств дорожного фонда  на содержание и ремонт автомобильных дорог  общего пользования  в 2016 году  запланированы в сумме 802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highlight w:val="red"/>
          <w:lang w:eastAsia="en-US"/>
        </w:rPr>
      </w:pPr>
      <w:r>
        <w:rPr>
          <w:rFonts w:eastAsia="Calibri"/>
          <w:sz w:val="24"/>
          <w:szCs w:val="24"/>
          <w:highlight w:val="red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проекте бюджета Пролетарского сельского поселения Орловского района на 2016 год по разделу «Жилищно-коммунальное хозяйство» предусмотрены бюджетные ассигнования в сумме 1118,2 тыс. 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юджетные ассигнования бюджета Пролетарского сельского поселения Орловского района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616"/>
        <w:gridCol w:w="3455"/>
      </w:tblGrid>
      <w:tr>
        <w:trPr>
          <w:tblHeader w:val="true"/>
          <w:trHeight w:val="85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воначальный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Жилищно-коммунальное хозяйство», все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4,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,2</w:t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мунальное хозяй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</w:t>
            </w:r>
          </w:p>
        </w:tc>
      </w:tr>
      <w:tr>
        <w:trPr>
          <w:trHeight w:val="23" w:hRule="atLeast"/>
          <w:cantSplit w:val="true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9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8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ормирование объемов бюджетных ассигнований обусловлено общими подходами к формированию проекта бюджета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лату налогов  в 2016 году в сумме 36,4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областного бюджета  запланированы  в бюджете сельского поселения  на 2016 год  в части  коммунального хозяйства  субсидии на возмещение  предприятиям жилищно-коммунального хозяйства части платы граждан  за коммунальные услуги в сумме 585,3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одержанию уличного осещения: электорэнергия – 283,1 тыс.руб.; замена ламп уличного освещения – 60,0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благоустройство улиц хуторов – 110,0 тыс.руб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проекте бюджета Пролетарского сельского поселения Орловского района на 2016 год по разделу «Культура, кинематография» предусмотрены бюджетные ассигнования в сумме 1238,1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юджетные ассигнования бюджета Пролетарского сельского поселения Орловского района по разделу «Культура, кинематография» характеризуются следующими данны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262"/>
        <w:gridCol w:w="3587"/>
      </w:tblGrid>
      <w:tr>
        <w:trPr>
          <w:tblHeader w:val="true"/>
          <w:trHeight w:val="76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воначальный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Культура, кинематография», всег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9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8,1</w:t>
            </w:r>
          </w:p>
        </w:tc>
      </w:tr>
      <w:tr>
        <w:trPr>
          <w:trHeight w:val="23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1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Формирование объемов бюджетных ассигнований обусловлено общими подходами к формированию проекта бюджета Пролетарского сельского поселения Орловского района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сходы по разделу будут направлены на:</w:t>
      </w:r>
    </w:p>
    <w:p>
      <w:pPr>
        <w:pStyle w:val="ConsPlus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выполнения муниципальных заданий казенными учреждениями культур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 2016 году – 1238,1 ты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рублей;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роекте бюджета Пролетарского сельского поселения Орловского района  на 2016 год по разделу «Социальная политика» предусмотрены бюджетные ассигнования в сумме 52,7 тыс.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юджетные ассигнования бюджета Пролетарского сельского поселения Орловского района по разделу «Социальная полит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053"/>
        <w:gridCol w:w="3587"/>
      </w:tblGrid>
      <w:tr>
        <w:trPr>
          <w:tblHeader w:val="true"/>
          <w:trHeight w:val="57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воначальный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Социальная политика», всег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</w:tbl>
    <w:p>
      <w:pPr>
        <w:pStyle w:val="Style32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Формирование объемов бюджетных ассигнований обусловлено общими подходами к формированию проекта бюджета Пролетарского сельского поселения Орлов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</w:rPr>
        <w:t>«ФИЗИЧЕСКАЯ КУЛЬТУРА И СПОРТ</w:t>
      </w:r>
      <w:r>
        <w:rPr>
          <w:b/>
          <w:bCs/>
          <w:sz w:val="24"/>
          <w:szCs w:val="24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проекте бюджета Пролетарского сельского поселения Орловского района на 2016 год по разделу «Физическая культура и спорт» предусмотрены бюджетные ассигнования в сумме 50,6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юджетные ассигнования бюджета Пролетарского сельского поселения Орловского района по разделу «Физическая культура и спорт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49"/>
        <w:gridCol w:w="3727"/>
      </w:tblGrid>
      <w:tr>
        <w:trPr>
          <w:tblHeader w:val="true"/>
          <w:trHeight w:val="25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ервоначальный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Физическая культура и спорт», вс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45</w:t>
            </w:r>
            <w:r>
              <w:rPr>
                <w:b/>
                <w:bCs/>
                <w:sz w:val="24"/>
                <w:szCs w:val="24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5</w:t>
            </w:r>
            <w:r>
              <w:rPr>
                <w:bCs/>
                <w:sz w:val="24"/>
                <w:szCs w:val="24"/>
              </w:rPr>
              <w:t>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 w:val="24"/>
          <w:szCs w:val="24"/>
          <w:highlight w:val="yellow"/>
          <w:lang w:eastAsia="en-US"/>
        </w:rPr>
      </w:pPr>
      <w:r>
        <w:rPr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объем бюджетных ассигнований предусмотрен на исполнение календарного плана официальных физкультурных мероприятий и спортивных мероприятий в 2016 в объеме 50,6 тыс.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отация на выравнивание бюджетной обеспеченности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сельского поселения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тация из областного бюджета учтена на 2016 год в объеме 3096,7 тыс. рублей.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Иные межбюджетные трансферты будут предоставляться предоставляются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Уровни софинансирования утверждены постановлением Правительства Ростовской области от 28.12.2011 № 302 «О</w:t>
      </w:r>
      <w:r>
        <w:rPr>
          <w:rFonts w:eastAsia="Calibri"/>
          <w:sz w:val="24"/>
          <w:szCs w:val="24"/>
          <w:lang w:eastAsia="en-US"/>
        </w:rPr>
        <w:t>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Общий объем трансфертов бюджету Пролетарского сельского поселения Орловского  района планируется на 2016 год в сумме 585,3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Указанные средства планируется направить на возмещение предприятиям жилищно-коммунального комплекса части платы граждан на коммунальные услуги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Субвенции бюджету Пролетарского сельского поселения </w:t>
      </w:r>
      <w:r>
        <w:rPr>
          <w:b/>
          <w:sz w:val="24"/>
          <w:szCs w:val="24"/>
          <w:lang w:eastAsia="en-US"/>
        </w:rPr>
        <w:t>Орловского  район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щий объем субвенций бюджету Пролетарского сельского поселения Орловского  района планируется на 2016 год в сумме 70,1 тыс. рублей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з них  расходы на осуществление первичного воинского учета- 69,9 тыс.рублей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сточники финансирования дефицита бюджета Пролетарского сельского поселения Орловского 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точники финансирования дефицита бюджета Пролетарского сельского поселения Орловского  района запланированы в 2016 году в сумме 360,0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сновными источниками финансирования дефицита бюджета Пролетарского сельского поселения Орловского  района в 2016 году будут остатки на начало г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red"/>
        </w:rPr>
      </w:pPr>
      <w:r>
        <w:rPr>
          <w:color w:val="000000"/>
          <w:sz w:val="24"/>
          <w:szCs w:val="24"/>
          <w:highlight w:val="red"/>
        </w:rPr>
      </w:r>
    </w:p>
    <w:p>
      <w:pPr>
        <w:pStyle w:val="Normal"/>
        <w:ind w:firstLine="709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jc w:val="center"/>
        <w:rPr>
          <w:b/>
          <w:b/>
          <w:sz w:val="24"/>
          <w:szCs w:val="24"/>
          <w:highlight w:val="red"/>
          <w:lang w:eastAsia="en-US"/>
        </w:rPr>
      </w:pPr>
      <w:r>
        <w:rPr>
          <w:b/>
          <w:sz w:val="24"/>
          <w:szCs w:val="24"/>
          <w:highlight w:val="red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basedOn w:val="Style9"/>
    <w:qFormat/>
    <w:rPr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21">
    <w:name w:val="Основной текст с отступом 2 Знак"/>
    <w:basedOn w:val="Style9"/>
    <w:qFormat/>
    <w:rPr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Верхний колонтитул Знак"/>
    <w:basedOn w:val="Style9"/>
    <w:qFormat/>
    <w:rPr>
      <w:sz w:val="28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4">
    <w:name w:val="Нижний колонтитул Знак"/>
    <w:basedOn w:val="Style9"/>
    <w:qFormat/>
    <w:rPr>
      <w:sz w:val="28"/>
    </w:rPr>
  </w:style>
  <w:style w:type="character" w:styleId="23">
    <w:name w:val="Основной текст Знак2"/>
    <w:basedOn w:val="Style9"/>
    <w:qFormat/>
    <w:rPr>
      <w:sz w:val="28"/>
    </w:rPr>
  </w:style>
  <w:style w:type="character" w:styleId="3">
    <w:name w:val="Основной текст 3 Знак"/>
    <w:basedOn w:val="Style9"/>
    <w:qFormat/>
    <w:rPr>
      <w:rFonts w:eastAsia="Calibri"/>
      <w:sz w:val="16"/>
      <w:szCs w:val="1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Style15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16">
    <w:name w:val="Подпись к таблице_"/>
    <w:basedOn w:val="Style9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basedOn w:val="Style9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8pt0pt">
    <w:name w:val="Основной текст + Calibri;8 pt;Интервал 0 pt"/>
    <w:basedOn w:val="Style1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">
    <w:name w:val="Основной текст + 8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basedOn w:val="Style9"/>
    <w:qFormat/>
    <w:rPr>
      <w:sz w:val="28"/>
    </w:rPr>
  </w:style>
  <w:style w:type="character" w:styleId="Style19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06:00Z</dcterms:created>
  <dc:creator>Гапон</dc:creator>
  <dc:description/>
  <cp:keywords/>
  <dc:language>en-US</dc:language>
  <cp:lastModifiedBy>Пользователь</cp:lastModifiedBy>
  <cp:lastPrinted>2015-12-09T14:16:00Z</cp:lastPrinted>
  <dcterms:modified xsi:type="dcterms:W3CDTF">2015-12-29T07:08:00Z</dcterms:modified>
  <cp:revision>213</cp:revision>
  <dc:subject/>
  <dc:title>Пояснительная записка</dc:title>
</cp:coreProperties>
</file>