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Пролетарского 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5-11-26T11:34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