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к проекту Решения Собрания депутатов  Пролетарского сельского поселения «Об отчете об исполнении бюджета  Пролетарского сельского поселения Орловского района за 2020 год» </w:t>
        <w:tab/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Пролетарского сельского поселения Орловского района на  2020 год утвержден решением Собрания депутатов  Пролетарского сельского поселения от 25.12.2019  № 130 «О бюджете Пролетарского сельского поселения Орловского района  на  2020 год и плановый период 2021 и 2022 годов»  в объеме: по доходам  - в сумме  7650,7 тыс. рублей и расходам в сумме 7700,7 тыс. рублей; прогнозируемый  дефицит бюджета на 2020 год  установлен в размере 5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За 2020 год 8 раз вносились изменения в решение о бюджете. Уточненные показатели бюджета  </w:t>
      </w:r>
      <w:r>
        <w:rPr>
          <w:szCs w:val="28"/>
        </w:rPr>
        <w:t xml:space="preserve"> Пролетарского сельского поселения Орловского района за  2020 год  в редакции решения Собрания депутатов  Пролетарского сельского поселения от 15.12.2020  № 157 составили: по доходам в сумме  7678,5 тыс. рублей, по расходам в сумме 8215,8 тыс. рублей. Дефицит бюджета, на конец  2020 года определен в сумме   537,3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Пролетар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0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0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8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2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 бюджета  Пролетарского сельского поселения за 2020 год исполнена на 97,6 процентов. При плане 7678,5 тыс. рублей поступило доходов за отчетный год в сумме   7492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Пролетарского сельского поселения за 2020 год по отношению к годовым назначениям исполнены на 94,1 процентов. При плане 3145,2 тыс. рублей поступило в бюджет поселения 2958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0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39,5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земельный налог – 52,4 процентов. Уточненный план по земельному налогу   исполнен на 87,3 %. Невыполнение данного вида дохода связано с неполным поступ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909,0 тыс. рублей при плане 920,0 тыс. рублей, что составляет 98,8 % от плановых показателей. Невыполнение плана по данному виду поступлений сложилось в связи с снижением прибыли у сельхозпроизво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0 году в бюджет поселения поступил в объеме 87,2 тыс. рублей или 128,2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38,5 %, поступления в бюджет поселения составили 4,0 тыс. рублей при плане 10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0 году составило 136,6 % или 103,7 тыс. рублей при плане 75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4533,3 тыс. рублей при плане 4533,3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240,6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92,7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200,0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Орловского района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  по главному распорядителю - Администрации 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кущий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Пролетарского сельского поселения за 2020 год исполнена на 94,8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8215,8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7789,8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59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1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0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2,6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10,6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0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23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8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0 году в  Пролетарском сельском поселении действовало 12 муниципальных программ, на реализацию которых было направлено 7658,7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8,3 % от общей суммы расходов за 2020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7658,7 тыс. рублей при плане 8079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Пролетар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Пролета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0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0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Пролетарского сельского поселения утвержден решением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от 25.12.2019 г. №130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0 год средства Резервного фонда Администрации  Пролетар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661,8 тыс. рублей при плане 4952,7 тыс. рублей, или 94,1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0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628,8 тыс. рублей при плане 4914,6 тыс. рублей, или 94,2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628,8 тыс. рублей, что составляет 94,2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435,8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40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1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емонт оборудования и машины – 79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замена окон и дверей в здании Администрации – 252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текущий ремонт крыльца здания Администрации – 65,6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текущий ремонт отопления в здании Администрации – 38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50,9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тивопожарные мероприятия – 12,0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11,8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лату налогов и иных обязательных платежей – 13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оргтехники и оборудования – 63,9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горюче-смазочных материалов – 15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ие твердого топлива </w:t>
      </w:r>
      <w:r>
        <w:rPr>
          <w:spacing w:val="-1"/>
          <w:sz w:val="28"/>
          <w:szCs w:val="28"/>
        </w:rPr>
        <w:t>– 209,1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чие расходы – 8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е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33,0 тыс. рублей при плане 33,1 тыс. рублей, или 99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-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7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92,5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2,1 тыс. рублей (при плане 12,2 тыс. рублей) или 17,2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206,0 тыс. рублей (при плане 206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540,4 тыс. рублей при плане 591,4 тыс. рублей или 91,4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Пролетар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0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4,0 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25,6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174,1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по организации и содержанию прочих объектов благоустройства – 381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41,3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5,4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1855,4 тыс. рублей при плане 1917,5  тыс. рублей, или 96,8 процентов. Направлено на финансирование муниципального казенного учреждения культуры 1855,4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40,5  тыс. рублей при плане 142,3 тыс. рублей, или 98,7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Пролетарского сельского поселе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За 2020 год  бюджет сельского поселения по источникам финансирования исполнен в сумме (-) 297,6 тыс. рублей при плане (-) 537,3  тыс. рублей; в разрезе источники финансирования дефицита бюджета  Пролетарского сельского поселе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Пролетар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37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7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Пролетарского сельского поселения по состоянию на 01.01.2021 года составил </w:t>
      </w:r>
      <w:r>
        <w:rPr>
          <w:color w:val="000000"/>
          <w:sz w:val="28"/>
          <w:szCs w:val="28"/>
        </w:rPr>
        <w:t>257,3 тыс. рублей,  в том числе: целевые средства – 0,0 тыс. рублей, собственные средства – 257,3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  Пролетарского сельского поселения  по состоянию на 01.01.2021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Пролетарского сельского поселения</w:t>
        <w:tab/>
        <w:tab/>
        <w:tab/>
        <w:tab/>
        <w:tab/>
        <w:t>Т.А.Триголосова</w:t>
      </w:r>
      <w:bookmarkStart w:id="0" w:name="_PictureBullets"/>
      <w:bookmarkEnd w:id="0"/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anna</dc:creator>
  <dc:description/>
  <cp:keywords/>
  <dc:language>en-US</dc:language>
  <cp:lastModifiedBy>Пользователь</cp:lastModifiedBy>
  <cp:lastPrinted>2021-05-27T08:55:00Z</cp:lastPrinted>
  <dcterms:modified xsi:type="dcterms:W3CDTF">2021-05-27T15:50:00Z</dcterms:modified>
  <cp:revision>131</cp:revision>
  <dc:subject/>
  <dc:title>ПОЯСНИТЕЛЬНАЯ ЗАПИСКА</dc:title>
</cp:coreProperties>
</file>