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ind w:left="9900" w:hanging="36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ролетарского сельского поселения Орловского района на 2015 год и на плановый период 2016 и 2017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700"/>
        <w:gridCol w:w="713"/>
        <w:gridCol w:w="727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4-11-18T09:45:00Z</dcterms:modified>
  <cp:revision>79</cp:revision>
  <dc:subject/>
  <dc:title>Распределение субвенций бюджету муниципального района из Фонда компенсаций на 2006 год</dc:title>
</cp:coreProperties>
</file>