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4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олетарского сельского поселения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>«О бюджете Пролетарского сельского поселения Орловского района на 2015 год и на плановый период 2016 и 2017 годов»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Пролетар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5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5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.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.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Пользователь</cp:lastModifiedBy>
  <cp:lastPrinted>2009-03-01T14:05:00Z</cp:lastPrinted>
  <dcterms:modified xsi:type="dcterms:W3CDTF">2014-11-18T09:33:00Z</dcterms:modified>
  <cp:revision>20</cp:revision>
  <dc:subject/>
  <dc:title>Приложение 8</dc:title>
</cp:coreProperties>
</file>