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Пролетар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иных межбюджетных трансфертов, выделяемых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ое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4-11-18T09:49:00Z</dcterms:modified>
  <cp:revision>18</cp:revision>
  <dc:subject/>
  <dc:title>Приложение 14</dc:title>
</cp:coreProperties>
</file>