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летарского  сельского поселения Орл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б отчете об исполнении бюджета Пролетарского сельского поселения Орловского района за 2018год"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субвенций бюджета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из Фонда компенсаций областного бюджета за 2018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544"/>
        <w:gridCol w:w="796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1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 первичного воинского учета на территориях, где отсутствуют военные комиссариаты в рамках непрограмных расходов органа местного самоуправления Пролетарского  сельского поселен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7,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3-11-01T09:58:00Z</cp:lastPrinted>
  <dcterms:modified xsi:type="dcterms:W3CDTF">2019-04-24T08:38:00Z</dcterms:modified>
  <cp:revision>78</cp:revision>
  <dc:subject/>
  <dc:title>Распределение субвенций бюджету муниципального района из Фонда компенсаций на 2006 год</dc:title>
</cp:coreProperties>
</file>