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к проекту  Решения Собрания депутатов Пролетар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Орловского район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«Об отчете об исполнении бюджет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летар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Орловского района за 2016 год»</w:t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center"/>
        <w:rPr/>
      </w:pPr>
      <w:r>
        <w:rPr/>
        <w:t>РАСХОДЫ БЮДЖЕТА ПРОЛЕТАРСКОГО СЕЛЬСКОГО ПОСЕЛЕНИЯ ОРЛОВСКОГО РАЙОНА ПО РАЗДЕЛАМ И ПОДРАЗДЕЛАМ</w:t>
      </w:r>
    </w:p>
    <w:p>
      <w:pPr>
        <w:pStyle w:val="ConsPlusTitle"/>
        <w:jc w:val="center"/>
        <w:rPr/>
      </w:pPr>
      <w:r>
        <w:rPr/>
        <w:t>КЛАССИФИКАЦИИ РАСХОДОВ БЮДЖЕТОВ ЗА 2016 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20"/>
        <w:gridCol w:w="480"/>
        <w:gridCol w:w="480"/>
        <w:gridCol w:w="1560"/>
      </w:tblGrid>
      <w:tr>
        <w:trPr>
          <w:trHeight w:val="40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</w:t>
            </w:r>
            <w:r>
              <w:rPr/>
              <w:t xml:space="preserve">Наименование                 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Кассовое  </w:t>
              <w:br/>
              <w:t xml:space="preserve">исполнение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щегосударственные вопросы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70,3</w:t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ункционирование высшего должностного лица субъекта   </w:t>
              <w:br/>
              <w:t xml:space="preserve">Российской Федерации и муниципального образования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40,4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ункционирование Правительства Российской Федерации,  </w:t>
              <w:br/>
              <w:t xml:space="preserve">высших исполнительных органов государственной власти  </w:t>
              <w:br/>
              <w:t xml:space="preserve">субъектов Российской Федерации, местных администраций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63,2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2,2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общегосударственные вопросы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,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циональная оборона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,9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,9</w:t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циональная безопасность и правоохранительная        </w:t>
              <w:br/>
              <w:t xml:space="preserve">деятельность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9,2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щита населения и территории от чрезвычайных ситуаций</w:t>
              <w:br/>
              <w:t xml:space="preserve">природного и техногенного характера, гражданская      </w:t>
              <w:br/>
              <w:t xml:space="preserve">оборона 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,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,7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циональная экономика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42,0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рожное хозяйство (дорожные фонды)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42,0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Жилищно-коммунальное хозяйство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66,8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,7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ммунальное хозяйство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0,3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лагоустройство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2,8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,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ультура, кинематография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67,2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ультура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67,2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циальная политика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4,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енсионное обеспечение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4,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зическая культура и спорт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,3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зическая культура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,3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ТОГО   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30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0:00Z</dcterms:created>
  <dc:creator>User</dc:creator>
  <dc:description/>
  <cp:keywords/>
  <dc:language>en-US</dc:language>
  <cp:lastModifiedBy>Пользователь</cp:lastModifiedBy>
  <cp:lastPrinted>2015-03-23T11:14:00Z</cp:lastPrinted>
  <dcterms:modified xsi:type="dcterms:W3CDTF">2017-05-12T07:26:00Z</dcterms:modified>
  <cp:revision>13</cp:revision>
  <dc:subject/>
  <dc:title>РАСХОДЫ ОБЛАСТНОГО БЮДЖЕТА ПО РАЗДЕЛАМ И ПОДРАЗДЕЛАМ</dc:title>
</cp:coreProperties>
</file>