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  <w:tab/>
      </w:r>
      <w:r>
        <w:rPr>
          <w:rFonts w:cs="Times New Roman" w:ascii="Times New Roman" w:hAnsi="Times New Roman"/>
          <w:color w:val="000000"/>
        </w:rPr>
        <w:t xml:space="preserve">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 Решению Собрания</w:t>
      </w:r>
      <w:r>
        <w:rPr>
          <w:rFonts w:cs="Times New Roman" w:ascii="Times New Roman" w:hAnsi="Times New Roman"/>
        </w:rPr>
        <w:t xml:space="preserve"> депутатов </w:t>
      </w:r>
      <w:r>
        <w:rPr>
          <w:rFonts w:cs="Times New Roman" w:ascii="Times New Roman" w:hAnsi="Times New Roman"/>
          <w:color w:val="000000"/>
        </w:rPr>
        <w:t xml:space="preserve">Пролетарс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ельского поселения Орловского района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Об отчете об исполнении бюджета 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селения Орловского района за 2014 год"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 бюджета Пролетарского сельского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оселения Орловского района за 2014 год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493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ПРИБЫЛЬ,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7,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7,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 с доходов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7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точником которых является налоговы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гент, за исключением доходов,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и которых исчисление и упла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и 227, 22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28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 с доходов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ных физическими лицами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в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ответствии со статьей 228 Налогов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И НА ТОВАРЫ (РАБО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6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), РЕАЛИЗУЕМЫЕ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цизы по подакцизным товар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6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дукции), производимым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и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2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уплаты акцизов на дизе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пливо, подлежащие распределению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 бюджетами субъектов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местными бюджетам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ом установле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фференцированных норматив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тчислений в местные бюджеты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24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уплаты акцизов на мотор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ла для дизельных и (или)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рбюраторных (инжекторных) двигателей,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лежащие распределению между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и субъектов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местными бюджетам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ом установле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фференцированных норматив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25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уплаты акцизов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й бензин, подлежащ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еделению между бюджета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ми бюджетами с учето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ов отчислений в местные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26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уплаты акцизов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ямогонный бензин, подлежащ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еделению между бюджета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ми бюджетами с учето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ов отчислений в местные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СОВОКУПНЫЙ ДОХ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9,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9,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9,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98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положенным 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68,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3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3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применяемым к объекта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применяемым к объекта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и Российской Федера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ми органов местн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, уполномоченными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законодательными акта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на совершен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тариальных действ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7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СОБСТВЕННОСТ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, получаемые в виде арендной либ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7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ой платы за передачу в возмездно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имущества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 государственных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нитарных предприятий,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м 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7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собственность на которые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разграничена, а также средства от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ренды указанных земельных участ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7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собственность на которые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разграничена и которые расположены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ницах поселений, а также средства от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ренды указанных земельных участ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4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ЬНЫХ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МАТЕРИАЛЬНЫХ АКТИВ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4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4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собственность на которые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разграниче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13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4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государственная собственность на которые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азграничена и которые расположены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в границ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ТРАФЫ, САНКЦИИ, ВОЗМЕЩ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ЩЕРБА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5100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е законами субъектов РФ 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к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5104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е законами субъектов РФ 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ктов, зачисляемые в бюджеты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55,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55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бюджетной системы Российской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0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0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0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ичного воинского учет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3,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3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3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20"/>
          <w:tab w:val="left" w:pos="3120" w:leader="none"/>
          <w:tab w:val="right" w:pos="10620" w:leader="none"/>
        </w:tabs>
        <w:autoSpaceDE w:val="false"/>
        <w:spacing w:lineRule="auto" w:line="240" w:before="3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249,2</w:t>
      </w:r>
    </w:p>
    <w:sectPr>
      <w:type w:val="nextPage"/>
      <w:pgSz w:w="11906" w:h="16838"/>
      <w:pgMar w:left="73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3:54:00Z</dcterms:created>
  <dc:creator>Пользователь</dc:creator>
  <dc:description/>
  <cp:keywords/>
  <dc:language>en-US</dc:language>
  <cp:lastModifiedBy>Пользователь</cp:lastModifiedBy>
  <dcterms:modified xsi:type="dcterms:W3CDTF">2015-04-22T10:03:00Z</dcterms:modified>
  <cp:revision>11</cp:revision>
  <dc:subject/>
  <dc:title/>
</cp:coreProperties>
</file>