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«Об отчете об исполнении бюджета Пролетарского сельского поселения Орловского района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за 2014 год»</w:t>
      </w:r>
    </w:p>
    <w:p>
      <w:pPr>
        <w:pStyle w:val="ConsPlusTitle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0"/>
          <w:szCs w:val="20"/>
        </w:rPr>
        <w:t>РАСХОДЫ БЮДЖЕТА ПРОЛЕТАРСКОГО СЕЛЬСКОГО ПОСЕЛЕНИЯ ОРЛОВСКОГО РАЙОНА ПО РАЗДЕЛАМ И ПОДРАЗДЕЛАМ</w:t>
      </w:r>
    </w:p>
    <w:p>
      <w:pPr>
        <w:pStyle w:val="ConsPlusTitle"/>
        <w:jc w:val="center"/>
        <w:rPr/>
      </w:pPr>
      <w:r>
        <w:rPr>
          <w:sz w:val="20"/>
          <w:szCs w:val="20"/>
        </w:rPr>
        <w:t>КЛАССИФИКАЦИИ РАСХОДОВ БЮДЖЕТОВ ЗА 2014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480"/>
        <w:gridCol w:w="480"/>
        <w:gridCol w:w="1560"/>
      </w:tblGrid>
      <w:tr>
        <w:trPr>
          <w:trHeight w:val="40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ассовое  </w:t>
              <w:br/>
              <w:t xml:space="preserve">исполнение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государственные вопросы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18,2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онирование высшего должностного лица субъекта   </w:t>
              <w:br/>
              <w:t xml:space="preserve">Российской Федерации и муниципального образования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5,0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онирование Правительства Российской Федерации,  </w:t>
              <w:br/>
              <w:t xml:space="preserve">высших исполнительных органов государственной власти  </w:t>
              <w:br/>
              <w:t xml:space="preserve">субъектов Российской Федерации, местных администраций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75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общегосударственные вопросы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циональная оборон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0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циональная безопасность и правоохранительная        </w:t>
              <w:br/>
              <w:t xml:space="preserve">деятельность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9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щита населения и территории от чрезвычайных ситуаций</w:t>
              <w:br/>
              <w:t xml:space="preserve">природного и техногенного характера, гражданская      </w:t>
              <w:br/>
              <w:t xml:space="preserve">оборона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циональная экономика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рожное хозяйство (дорожные фонды)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ищно-коммунальное хозяйство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16,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мунальное хозяйство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9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агоустройство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7,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а, кинематография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85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а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85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ая политик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нсионное обеспечение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ая культура и спорт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ая культур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8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User</dc:creator>
  <dc:description/>
  <cp:keywords/>
  <dc:language>en-US</dc:language>
  <cp:lastModifiedBy>Пользователь</cp:lastModifiedBy>
  <cp:lastPrinted>2015-03-23T11:14:00Z</cp:lastPrinted>
  <dcterms:modified xsi:type="dcterms:W3CDTF">2015-04-22T05:43:00Z</dcterms:modified>
  <cp:revision>10</cp:revision>
  <dc:subject/>
  <dc:title>РАСХОДЫ ОБЛАСТНОГО БЮДЖЕТА ПО РАЗДЕЛАМ И ПОДРАЗДЕЛАМ</dc:title>
</cp:coreProperties>
</file>