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</w:t>
      </w:r>
    </w:p>
    <w:p>
      <w:pPr>
        <w:pStyle w:val="Normal"/>
        <w:ind w:left="9360" w:hanging="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долгосрочной целевой программе «Пожарная безопасность  и защита населения и территорий Пролетарского сельского поселения Орловского района Ростовской области от чрезвычайных  ситуаций на 2011 – 2014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ИСТ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пожарной безопас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72"/>
        <w:gridCol w:w="1630"/>
        <w:gridCol w:w="7"/>
        <w:gridCol w:w="2335"/>
        <w:gridCol w:w="1702"/>
        <w:gridCol w:w="1539"/>
        <w:gridCol w:w="1466"/>
        <w:gridCol w:w="1466"/>
        <w:gridCol w:w="1473"/>
        <w:gridCol w:w="1415"/>
      </w:tblGrid>
      <w:tr>
        <w:trPr>
          <w:trHeight w:val="76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 (целевых индикаторов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 из местного бюджета и ожидаемые конечные результаты</w:t>
            </w:r>
          </w:p>
        </w:tc>
      </w:tr>
      <w:tr>
        <w:trPr>
          <w:trHeight w:val="74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еррито</w:t>
              <w:softHyphen/>
              <w:t>рий общего пользова</w:t>
              <w:softHyphen/>
              <w:t>ния в населённых пунк</w:t>
              <w:softHyphen/>
              <w:t>тах сельского  поселе</w:t>
              <w:softHyphen/>
              <w:t>ния первичными сред</w:t>
              <w:softHyphen/>
              <w:t>ствами пожаротушения (лопаты, ведра, мотопомпы):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м оснащение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166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ролетарский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Черкесский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Львов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Николаевский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реносных ранцевых огнетуш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специальным  оснаще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8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ирсов для забора воды на открытых водоемах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устройства для водозабора пожарной техникой 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м  оснащени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ролетарски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Черкесский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Львов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жарного щи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защите населения и территорий от чрезвычайных ситу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971"/>
        <w:gridCol w:w="1820"/>
        <w:gridCol w:w="2334"/>
        <w:gridCol w:w="2006"/>
        <w:gridCol w:w="1758"/>
        <w:gridCol w:w="1713"/>
        <w:gridCol w:w="1713"/>
        <w:gridCol w:w="1157"/>
        <w:gridCol w:w="1132"/>
      </w:tblGrid>
      <w:tr>
        <w:trPr>
          <w:trHeight w:val="52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 (целевых индикаторов)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 из местного бюджета и ожидаемые конечные результаты</w:t>
            </w:r>
          </w:p>
        </w:tc>
      </w:tr>
      <w:tr>
        <w:trPr>
          <w:trHeight w:val="68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2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беспечению безопасности людей на водных объекта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гражданской обороне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е с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302" w:hRule="atLeast"/>
        </w:trPr>
        <w:tc>
          <w:tcPr>
            <w:tcW w:w="8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302" w:hRule="atLeast"/>
        </w:trPr>
        <w:tc>
          <w:tcPr>
            <w:tcW w:w="8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АМ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35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8"/>
          <w:szCs w:val="28"/>
        </w:rPr>
      </w:pPr>
      <w:r>
        <w:rPr/>
        <w:t xml:space="preserve">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04" w:right="567" w:gutter="0" w:header="0" w:top="70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0:09:00Z</dcterms:created>
  <dc:creator>adm2</dc:creator>
  <dc:description/>
  <cp:keywords/>
  <dc:language>en-US</dc:language>
  <cp:lastModifiedBy>user</cp:lastModifiedBy>
  <cp:lastPrinted>2012-10-19T11:02:00Z</cp:lastPrinted>
  <dcterms:modified xsi:type="dcterms:W3CDTF">2012-10-19T07:02:00Z</dcterms:modified>
  <cp:revision>11</cp:revision>
  <dc:subject/>
  <dc:title>Постановление главы района</dc:title>
</cp:coreProperties>
</file>