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Администрация Пролетарского</w:t>
      </w:r>
      <w:r>
        <w:rPr>
          <w:szCs w:val="28"/>
        </w:rPr>
        <w:t xml:space="preserve"> </w:t>
      </w:r>
      <w:r>
        <w:rPr>
          <w:b/>
          <w:sz w:val="32"/>
          <w:szCs w:val="32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1.10.2012 г.</w:t>
        <w:tab/>
        <w:t xml:space="preserve">               № 112</w:t>
        <w:tab/>
        <w:tab/>
        <w:t xml:space="preserve"> </w:t>
        <w:tab/>
        <w:tab/>
        <w:t>х. Пролетарски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олетарского сельског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02.11.2010г. №10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язи с изменение объемов финансирования долгосрочной целевой программы "Пожарная безопасность и защита населения и территории Пролетарского сельского поселения от чрезвычайных ситуаций на 2011-2014 годы"  Администрация   Пролетарского сельского  поселения п о с т а н о в л я е 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ролетарского сельского поселения от 02.11.2010г. №105  "Пожарная безопасность и защита населения и территории Пролетарского сельского поселения от чрезвычайных ситуаций на 2011-2014годы"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в приложении №1 к постановлению  в части «Объемы и источники финансирования Программы» цифры «83,9»  заменить  соответственно на «127,2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№ 1 к муниципальной долгосрочной программе "Пожарная безопасность и защита населения и территории Пролетарского сельского поселения от чрезвычайных ситуаций на 2011-2014 годы" изложить в новой редакции согласно приложения №1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ролетар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  <w:tab/>
        <w:tab/>
        <w:t xml:space="preserve">                      А.П. Кр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276" w:right="708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05:00Z</dcterms:created>
  <dc:creator>adm2</dc:creator>
  <dc:description/>
  <cp:keywords/>
  <dc:language>en-US</dc:language>
  <cp:lastModifiedBy>user</cp:lastModifiedBy>
  <cp:lastPrinted>2012-10-19T11:03:00Z</cp:lastPrinted>
  <dcterms:modified xsi:type="dcterms:W3CDTF">2012-10-19T07:08:00Z</dcterms:modified>
  <cp:revision>14</cp:revision>
  <dc:subject/>
  <dc:title>Постановление главы района</dc:title>
</cp:coreProperties>
</file>