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 xml:space="preserve">РОССИЙСКАЯ ФЕДЕРАЦИЯ   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«ПРОЛЕТАР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АДМИНИСТРАЦИЯ ПРОЛЕТАР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ПОСТАНОВЛЕНИЕ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olor w:val="272727"/>
          <w:sz w:val="26"/>
          <w:szCs w:val="26"/>
        </w:rPr>
      </w:pPr>
      <w:r>
        <w:rPr>
          <w:b/>
          <w:color w:val="272727"/>
          <w:sz w:val="26"/>
          <w:szCs w:val="26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953635</wp:posOffset>
                </wp:positionH>
                <wp:positionV relativeFrom="paragraph">
                  <wp:posOffset>1140460</wp:posOffset>
                </wp:positionV>
                <wp:extent cx="14605" cy="670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2.8pt;mso-wrap-distance-left:1.9pt;mso-wrap-distance-right:1.9pt;mso-wrap-distance-top:0pt;mso-wrap-distance-bottom:0pt;margin-top:89.8pt;mso-position-vertical-relative:text;margin-left:39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color w:val="272727"/>
          <w:sz w:val="28"/>
          <w:szCs w:val="28"/>
        </w:rPr>
        <w:t xml:space="preserve">     </w:t>
      </w:r>
      <w:r>
        <w:rPr>
          <w:b/>
          <w:color w:val="272727"/>
          <w:sz w:val="28"/>
          <w:szCs w:val="28"/>
        </w:rPr>
        <w:t>21.11.2019 г.                              №  104                       х. Пролетарский</w:t>
      </w:r>
    </w:p>
    <w:p>
      <w:pPr>
        <w:pStyle w:val="Normal"/>
        <w:rPr>
          <w:b/>
          <w:b/>
          <w:color w:val="272727"/>
          <w:sz w:val="28"/>
          <w:szCs w:val="28"/>
        </w:rPr>
      </w:pPr>
      <w:r>
        <w:rPr>
          <w:b/>
          <w:color w:val="27272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autoSpaceDE w:val="false"/>
        <w:ind w:right="39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Порядка формирования перечня налоговых расходов Пролетарского сельского поселения и оценки налоговых </w:t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autoSpaceDE w:val="false"/>
        <w:ind w:right="39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ов Пролетар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autoSpaceDE w:val="false"/>
        <w:ind w:right="39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В соответствии со статьей 17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юджетного кодекса Российской Федерации</w:t>
      </w:r>
      <w:r>
        <w:rPr>
          <w:color w:val="000000"/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 xml:space="preserve">Администрация Пролетарского сельского поселения  </w:t>
      </w:r>
      <w:r>
        <w:rPr>
          <w:b/>
          <w:kern w:val="2"/>
          <w:sz w:val="28"/>
          <w:szCs w:val="28"/>
        </w:rPr>
        <w:t>п о с т а н о в л я е т</w:t>
      </w:r>
      <w:r>
        <w:rPr>
          <w:kern w:val="2"/>
          <w:sz w:val="28"/>
          <w:szCs w:val="28"/>
        </w:rPr>
        <w:t>: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Порядок формирования перечня налоговых расходов </w:t>
      </w:r>
      <w:r>
        <w:rPr>
          <w:kern w:val="2"/>
          <w:sz w:val="28"/>
          <w:szCs w:val="28"/>
        </w:rPr>
        <w:t>Пролетарского</w:t>
      </w:r>
      <w:r>
        <w:rPr>
          <w:sz w:val="28"/>
          <w:szCs w:val="28"/>
        </w:rPr>
        <w:t xml:space="preserve"> сельского поселения и оценки налоговых расходов </w:t>
      </w:r>
      <w:r>
        <w:rPr>
          <w:kern w:val="2"/>
          <w:sz w:val="28"/>
          <w:szCs w:val="28"/>
        </w:rPr>
        <w:t>Пролетарского</w:t>
      </w:r>
      <w:r>
        <w:rPr>
          <w:sz w:val="28"/>
          <w:szCs w:val="28"/>
        </w:rPr>
        <w:t xml:space="preserve"> сельского поселения согласно приложению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ураторам налоговых расходов, определенным в соответствии с Порядком, утвержденным настоящим постановлением, обеспечить утверждение методик оценки эффективности налоговых расходов </w:t>
      </w:r>
      <w:r>
        <w:rPr>
          <w:kern w:val="2"/>
          <w:sz w:val="28"/>
          <w:szCs w:val="28"/>
        </w:rPr>
        <w:t>Пролетарского</w:t>
      </w:r>
      <w:r>
        <w:rPr>
          <w:color w:val="000000"/>
          <w:sz w:val="28"/>
          <w:szCs w:val="28"/>
        </w:rPr>
        <w:t xml:space="preserve"> сельского поселения до 1 декабря 2019 г., а также ежегодное, до 1 октября, утверждение (изменение) методик оценки эффективности налоговых расходов </w:t>
      </w:r>
      <w:r>
        <w:rPr>
          <w:kern w:val="2"/>
          <w:sz w:val="28"/>
          <w:szCs w:val="28"/>
        </w:rPr>
        <w:t>Пролетарского</w:t>
      </w:r>
      <w:r>
        <w:rPr>
          <w:color w:val="000000"/>
          <w:sz w:val="28"/>
          <w:szCs w:val="28"/>
        </w:rPr>
        <w:t xml:space="preserve"> сельского поселения по новым налоговым расходам </w:t>
      </w:r>
      <w:r>
        <w:rPr>
          <w:kern w:val="2"/>
          <w:sz w:val="28"/>
          <w:szCs w:val="28"/>
        </w:rPr>
        <w:t>Пролетарского</w:t>
      </w:r>
      <w:r>
        <w:rPr>
          <w:color w:val="000000"/>
          <w:sz w:val="28"/>
          <w:szCs w:val="28"/>
        </w:rPr>
        <w:t xml:space="preserve"> сельского посел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 Признать утратившим силу постановление Администрации </w:t>
      </w:r>
      <w:r>
        <w:rPr>
          <w:kern w:val="2"/>
          <w:sz w:val="28"/>
          <w:szCs w:val="28"/>
        </w:rPr>
        <w:t>Пролетарского</w:t>
      </w:r>
      <w:r>
        <w:rPr>
          <w:color w:val="000000"/>
          <w:sz w:val="28"/>
          <w:szCs w:val="28"/>
        </w:rPr>
        <w:t xml:space="preserve"> сельского поселения от 15.08.2011 года № 81 «О порядке оценки обоснованности и эффективности налоговых льгот, установленных нормативными правовыми актами органов местного самоуправления Пролетарского сельского поселения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ведующего сектором экономики и финансов Кляшко И.А.</w:t>
      </w:r>
    </w:p>
    <w:tbl>
      <w:tblPr>
        <w:tblW w:w="911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1"/>
        <w:gridCol w:w="3061"/>
      </w:tblGrid>
      <w:tr>
        <w:trPr/>
        <w:tc>
          <w:tcPr>
            <w:tcW w:w="60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летарского сельского поселения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Триголосов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роекту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летар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1.11.2019 г.  № 10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ПОРЯДОК</w:t>
        <w:br/>
        <w:t xml:space="preserve">формирования перечня налоговых расходов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Пролетарского сельского поселения и оценки налоговых расходов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Пролетар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1. Общие положения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1. Настоящий Порядок определяет процедуру формирования перечня налоговых расходов Пролетарского сельского поселения и оценки налоговых расходов Пролетарского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2. Понятия, используемые в настоящем Порядк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уратор налогового расхода – орган местного самоуправления Пролетарского сельского поселения, ответственный в соответствии с полномочиями, установленными нормативными правовыми актами Пролетарского сельского поселения, за достижение соответствующих налоговому расходу целей муниципальной программы Пролетарского сельского поселения и (или) целей социально-экономического развития Пролетарского сельского поселения, не относящихся к муниципальным программам Пролетарского сельско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ормативные характеристики налоговых расходов Пролетарского сельского поселения – сведения о положениях нормативных правовых актов Пролетарского сельского поселения, которыми предусматриваются налоговые льготы, освобождения и иные преференции по налогам (далее – льготы), наименованиях налогов, по которым установлены льготы, категориях плательщиков, для которых предусмотрены льготы, а также иные характеристики, предусмотренные нормативными правовыми актами Пролетарского сельско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ценка налоговых расходов Пролетарского сельского поселения – комплекс мероприятий по оценке объемов налоговых расходов Пролетарского сельского поселения, обусловленных льготами, предоставленными плательщикам, а также по оценке эффективности налоговых расходов Пролетарского сельско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ценка объемов налоговых расходов Пролетарского сельского поселения – определение объемов выпадающих доходов бюджета Пролетарского сельского поселения Орловского района, обусловленных льготами, предоставленными плательщика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ценка эффективности налоговых расходов Пролетарского сельского поселения – комплекс мероприятий, позволяющих сделать вывод о целесообразности и результативности предоставления плательщикам льгот исходя из целевых характеристик налоговых расходов Пролетарского сельско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аспорт налогового расхода Пролетарского сельского поселения – документ, содержащий сведения о нормативных, фискальных и целевых характеристиках налогового расхода, составляемый куратором налогового расхо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еречень налоговых расходов Пролетарского сельского поселения – документ, содержащий сведения о распределении налоговых расходов в соответствии с целями муниципальных программ Пролетарского сельского поселения, структурных элементов муниципальных программ Пролетарского сельского поселения и (или) целями социально-экономического развития Пролетарского сельского поселения, не относящимися к муниципальным программам Пролетарского сельского поселения, а также о кураторах налоговых расход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лательщики – плательщики налог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оциальные налоговые расходы Пролетарского сельского поселения – целевая категория налоговых расходов Пролетарского сельского поселения, обусловленных необходимостью обеспечения социальной защиты (поддержки) на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тимулирующие налоговые расходы Пролетарского сельского поселения – целевая категория налоговых расходов, предполагающих стимулирование экономической активности субъектов предпринимательской деятельности и последующее увеличение доходов бюджета Пролетарского сельского поселения Орловского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технические налоговые расходы Пролетарского сельского поселения – целевая категория налоговых расходов, предполагающих уменьшение расходов плательщиков, воспользовавшихся льготами, финансовое обеспечение которых осуществляется в полном объеме или частично за счет бюджета Пролетарского сельского поселения Орловского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искальные характеристики налоговых расходов Пролетарского сельского поселения– сведения об объеме льгот, предоставленных плательщикам, о численности получателей льгот и об объеме налогов, задекларированных ими для уплаты в консолидированный бюджет Пролетарского сельского поселения Орловского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целевые характеристики налогового расхода Пролетарского сельского поселения – сведения о целях предоставления, показателях (индикаторах) достижения целей предоставления льготы, а также иные характеристики, предусмотренные нормативными правовыми актами Пролетар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3. Отнесение налоговых расходов Пролетарского сельского поселения к муниципальным программам Пролетарского сельского поселения осуществляется исходя из целей муниципальных программ Пролетарского сельского поселения, структурных элементов муниципальных программ Пролетарского сельского поселения и (или) целей социально-экономического развития Пролетарского сельского поселения</w:t>
      </w:r>
      <w:r>
        <w:rPr>
          <w:rFonts w:cs="Times New Roman" w:ascii="Times New Roman" w:hAnsi="Times New Roman"/>
          <w:b/>
          <w:sz w:val="27"/>
          <w:szCs w:val="27"/>
        </w:rPr>
        <w:t>,</w:t>
      </w:r>
      <w:r>
        <w:rPr>
          <w:rFonts w:cs="Times New Roman" w:ascii="Times New Roman" w:hAnsi="Times New Roman"/>
          <w:sz w:val="27"/>
          <w:szCs w:val="27"/>
        </w:rPr>
        <w:t xml:space="preserve"> не относящихся к муниципальным программам Пролетарского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4. В целях оценки налоговых расходов Пролетарского сельского поселения Администрация Пролетарского сельского поселения</w:t>
      </w:r>
      <w:r>
        <w:rPr>
          <w:rFonts w:cs="Times New Roman" w:ascii="Times New Roman" w:hAnsi="Times New Roman"/>
          <w:b/>
          <w:sz w:val="27"/>
          <w:szCs w:val="27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формирует перечень налоговых расходов Пролетарского сельского поселения, содержащий информацию, предусмотренную </w:t>
      </w:r>
      <w:hyperlink w:anchor="P133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риложением</w:t>
        </w:r>
      </w:hyperlink>
      <w:r>
        <w:rPr>
          <w:rFonts w:cs="Times New Roman" w:ascii="Times New Roman" w:hAnsi="Times New Roman"/>
          <w:sz w:val="27"/>
          <w:szCs w:val="27"/>
        </w:rPr>
        <w:t> 1 к настоящему Поряд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еспечивает сбор и формирование информации о нормативных, целевых и фискальных характеристиках налоговых расходов Пролетарского сельского поселения, необходимой для проведения их оценки, в том числе формирует оценку объемов налоговых расходов Пролетарского сельского поселения за отчетный финансовый год, а также оценку объемов налоговых расходов Пролетарского сельского поселения на текущий финансовый год, очередной финансовый год и плановый период на основании сведений, представленных в Администрацию Пролетарского сельского поселения Межрайонной Инспекцией Федеральной налоговой службы России №16 по Ростов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существляет обобщение результатов оценки эффективности налоговых расходов Пролетарского сельского поселения, проводимой кураторами налоговых расходо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5. В целях оценки налоговых расходов Пролетарского сельского поселения кураторы налоговых расход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формируют паспорта налоговых расходов Пролетарского сельского поселения, содержащие информацию, предусмотренную </w:t>
      </w:r>
      <w:hyperlink w:anchor="P133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риложением</w:t>
        </w:r>
      </w:hyperlink>
      <w:r>
        <w:rPr>
          <w:rFonts w:cs="Times New Roman" w:ascii="Times New Roman" w:hAnsi="Times New Roman"/>
          <w:sz w:val="27"/>
          <w:szCs w:val="27"/>
        </w:rPr>
        <w:t> 2 к настоящему Поряд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существляют оценку эффективности налоговых расходов Пролетарского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2. Порядок формирования перечня налоговых расходов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Пролетарского сельского поселения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Normal"/>
        <w:ind w:firstLine="709"/>
        <w:jc w:val="both"/>
        <w:rPr/>
      </w:pPr>
      <w:bookmarkStart w:id="0" w:name="P62"/>
      <w:bookmarkEnd w:id="0"/>
      <w:r>
        <w:rPr>
          <w:rFonts w:cs="Times New Roman" w:ascii="Times New Roman" w:hAnsi="Times New Roman"/>
          <w:sz w:val="27"/>
          <w:szCs w:val="27"/>
        </w:rPr>
        <w:t>2.1. Проект перечня налоговых расходов Пролетарского сельского поселения на очередной финансовый год и плановый период формируется Администрацией Пролетарского сельского поселения до 10 апреля и направляется на согласование ответственным исполнителям муниципальных программ Пролетарского сельского поселения, которые предлагается определить в качестве кураторов налоговых расходов.</w:t>
      </w:r>
    </w:p>
    <w:p>
      <w:pPr>
        <w:pStyle w:val="ConsPlusNormal"/>
        <w:ind w:firstLine="709"/>
        <w:jc w:val="both"/>
        <w:rPr/>
      </w:pPr>
      <w:bookmarkStart w:id="1" w:name="P63"/>
      <w:bookmarkEnd w:id="1"/>
      <w:r>
        <w:rPr>
          <w:rFonts w:cs="Times New Roman" w:ascii="Times New Roman" w:hAnsi="Times New Roman"/>
          <w:sz w:val="27"/>
          <w:szCs w:val="27"/>
        </w:rPr>
        <w:t>2.2. Кураторы налоговых расходов до 1 мая рассматривают проект перечня налоговых расходов Пролетарского сельского поселения на предмет предлагаемого распределения налоговых расходов Пролетарского сельского поселения в соответствии с целями муниципальных программ Пролетарского сельского поселения, структурных элементов муниципальных программ Пролетарского сельского поселения и (или) целями социально-экономического развития Пролетарского сельского поселения, не относящимися к муниципальным программам Пролетар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мечания и предложения по уточнению проекта перечня налоговых расходов Пролетарского сельского поселения направляются в Администрацию Пролетар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лучае, если указанные замечания и предложения предполагают изменение куратора налогового расхода, замечания и предложения подлежат согласованию с предлагаемым куратором налогового расхода и направлению в Администрацию Пролетарского сельского поселения в течение срока, указанного в </w:t>
      </w:r>
      <w:hyperlink w:anchor="P63">
        <w:r>
          <w:rPr>
            <w:rStyle w:val="InternetLink"/>
            <w:rFonts w:cs="Times New Roman" w:ascii="Times New Roman" w:hAnsi="Times New Roman"/>
            <w:sz w:val="27"/>
            <w:szCs w:val="27"/>
          </w:rPr>
          <w:t>абзаце пер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пунк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лучае, если эти замечания и предложения не направлены в Администрацию Пролетарского сельского поселения в течение срока, указанного в </w:t>
      </w:r>
      <w:hyperlink w:anchor="P63">
        <w:r>
          <w:rPr>
            <w:rStyle w:val="InternetLink"/>
            <w:rFonts w:cs="Times New Roman" w:ascii="Times New Roman" w:hAnsi="Times New Roman"/>
            <w:sz w:val="27"/>
            <w:szCs w:val="27"/>
          </w:rPr>
          <w:t>абзаце перв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пункта, проект перечня налоговых расходов Пролетарского сельского поселения считается согласованным в соответствующей ч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, если замечания и предложения по уточнению проекта перечня налоговых расходов Пролетарского сельского поселения не содержат предложений по уточнению предлагаемого распределения налоговых расходов Пролетарского сельского поселения в соответствии с целями муниципальных программ Пролетарского сельского поселения, структурных элементов муниципальных программ Пролетарского сельского поселения и (или) целями социально-экономического развития Пролетарского сельского поселения, не относящимися к муниципальным программам Пролетарского сельского поселения, проект перечня налоговых расходов Пролетарского сельского поселения считается согласованным в соответствующей ч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огласование проекта перечня налоговых расходов Пролетарского сельского поселения в части позиций, изложенных идентично позициям перечня налоговых расходов Пролетарского сельского поселения на текущий финансовый год и плановый период, не требуется, за исключением случаев внесения изменений в перечень муниципальных программ Пролетарского сельского поселения, структурные элементы муниципальных программ Пролетарского сельского поселения и (или) случаев изменения полномочий органов исполнительной власти Пролетарского сельского поселения, определенных в качестве кураторов налоговых расхо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и наличии разногласий Администрация Пролетарского сельского поселения обеспечивает согласование проекта перечня налоговых расходов Пролетарского сельского поселения с соответствующими кураторами налоговых расходов до 1 июн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3. Согласованный перечень налоговых расходов Пролетарского сельского поселения размещается на официальном сайте Администрации Пролетарского сельского поселения в информационно-телекоммуникационной сети «Интернет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4. В случае внесения в текущем финансовом году изменений в перечень муниципальных программ Пролетарского сельского поселения, структурные элементы муниципальных программ Пролетарского сельского поселения и (или) в случае изменения полномочий кураторов налоговых расходов, в связи с которыми возникает необходимость внесения изменений в перечень налоговых расходов Пролетарского сельского поселения, кураторы налоговых расходов не позднее 10 рабочих дней со дня внесения соответствующих изменений направляют в Администрацию Пролетарского сельского поселения соответствующую информацию для уточнения Администрацией Пролетарского сельского поселения перечня налоговых расходов Пролетар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5. Перечень налоговых расходов Пролетарского сельского поселения с внесенными в него изменениями формируется до 1 октября (в случае уточнения структурных элементов муниципальных программ Пролетарского сельского поселения в рамках формирования проекта Решения Собрания депутатов  Пролетарского сельского поселения о бюджете на очередной финансовый год и плановый период) и до 15 декабря (в случае уточнения структурных элементов муниципальных программ Пролетарского сельского поселения в рамках рассмотрения и утверждения проекта Решения Собрания депутатов  Пролетарского сельского поселения о бюджете на очередной финансовый год и плановый период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3. Порядок оценки эффективности налоговых расходов Пролетарского сельского поселения и обобщения результатов оценки эффективности </w:t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налоговых расходов Пролетарского сельского поселения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1. В целях проведения оценки эффективности налоговых расходов Пролетарского сельского посел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1. Администрация Пролетарского сельского поселения до 1 февраля направляет Межрайонной Инспекции Федеральной налоговой службы России №16 по Ростовской области сведения о категориях плательщиков с указанием обусловливающих соответствующие налоговые расходы нормативных правовых актов Пролетарского сельского поселения, в том числе действовавших в отчетном году и в году, предшествующем отчетному году</w:t>
      </w:r>
      <w:bookmarkStart w:id="2" w:name="P56"/>
      <w:bookmarkEnd w:id="2"/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1.2. Администрация Пролетарского сельского поселения до 20 мая направляет кураторам налоговых расходов сведения, представленные Межрайонной Инспекцией Федеральной налоговой службы России №16 по Ростовской области в соответствии с постановлением Правительства Российской Федерации от 22.06.2019 № 796 «</w:t>
      </w:r>
      <w:r>
        <w:rPr>
          <w:rFonts w:cs="Times New Roman" w:ascii="Times New Roman" w:hAnsi="Times New Roman"/>
          <w:bCs/>
          <w:sz w:val="27"/>
          <w:szCs w:val="27"/>
        </w:rPr>
        <w:t>Об общих требованиях к оценке налоговых расходов субъектов Российской Федерации и муниципальных образований» (далее - Общие требования)</w:t>
      </w:r>
      <w:r>
        <w:rPr>
          <w:rFonts w:cs="Times New Roman" w:ascii="Times New Roman" w:hAnsi="Times New Roman"/>
          <w:sz w:val="27"/>
          <w:szCs w:val="27"/>
        </w:rPr>
        <w:t>, а также результаты оценки совокупного бюджетного эффекта (самоокупаемост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.1.3. Администрация Пролетарского сельского поселения до 20 августа при необходимости представляет в Финансовый отдел Администрации Орловского района (Министерство финансов Ростовской области) уточненную информацию, предусмотренную </w:t>
      </w:r>
      <w:r>
        <w:rPr>
          <w:rFonts w:cs="Times New Roman" w:ascii="Times New Roman" w:hAnsi="Times New Roman"/>
          <w:bCs/>
          <w:sz w:val="27"/>
          <w:szCs w:val="27"/>
        </w:rPr>
        <w:t>Общими требования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2. Оценка эффективности налоговых расходов Пролетарского сельского поселения осуществляется кураторами налоговых расходов в соответствии с методиками, утвержденными нормативными правовыми актами органов исполнительной власти Пролетарского сельского поселения, и включа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ценку целесообразности налоговых расходов Пролетарского сельско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ценку результативности налоговых расходов Пролетарского сельского поселения.</w:t>
      </w:r>
    </w:p>
    <w:p>
      <w:pPr>
        <w:pStyle w:val="ConsPlusNormal"/>
        <w:ind w:firstLine="709"/>
        <w:jc w:val="both"/>
        <w:rPr/>
      </w:pPr>
      <w:bookmarkStart w:id="3" w:name="P75"/>
      <w:bookmarkEnd w:id="3"/>
      <w:r>
        <w:rPr>
          <w:rFonts w:cs="Times New Roman" w:ascii="Times New Roman" w:hAnsi="Times New Roman"/>
          <w:sz w:val="27"/>
          <w:szCs w:val="27"/>
        </w:rPr>
        <w:t>3.3. Критериями целесообразности налоговых расходов Пролетарского сельского поселения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оответствие налоговых расходов Пролетарского сельского поселения целям муниципальных программ Пролетарского сельского поселения, структурным элементам муниципальных программ Пролетарского сельского поселения и (или) целям социально-экономического развития Пролетарского сельского поселения, не относящимся к муниципальным программам Пролетарского сельского по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остребованность плательщиками предоставленных льгот, которая характеризуется соотношением численности плательщиков, воспользовавшихся правом на льготы, и общей численности плательщиков, за 5-летний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необходимости кураторами налоговых расходов могут быть установлены дополнительные критерии целесообразности предоставления льгот для плательщи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.4. В случае несоответствия налоговых расходов Пролетарского сельского поселения хотя бы одному из критериев, указанных в </w:t>
      </w:r>
      <w:hyperlink w:anchor="P75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е 3.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раздела, куратору налогового расхода надлежит представить в Администрацию Пролетарского сельского поселения предложения о сохранении (уточнении, отмене) льгот для плательщи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5. В качестве критерия результативности налогового расхода Пролетарского сельского поселения определяется как минимум один показатель (индикатор) достижения целей муниципальной программы Пролетарского сельского поселения и (или) целей социально-экономического развития Пролетарского сельского поселения, не относящихся к муниципальным программам Пролетарского сельского поселения, либо иной показатель (индикатор), на значение которого оказывают влияние налоговые расходы Пролетар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ценке подлежит вклад предусмотренных для плательщиков льгот в изменение значения показателя (индикатора) достижения целей муниципальной программы Пролетарского сельского поселения и (или) целями социально-экономического развития Пролетарского сельского поселения, не относящимися к муниципальным программам Пролетарского сельского поселения, который рассчитывается как разница между значением указанного показателя (индикатора) с учетом льгот и значением указанного показателя (индикатора) без учета льго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6. Оценка результативности налоговых расходов Пролетарского сельского поселения включает оценку бюджетной эффективности налоговых расходов Пролетар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7. В целях оценки бюджетной эффективности налоговых расходов Пролетарского сельского поселения осуществляе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Пролетарского сельского поселения и (или) целей социально-экономического развития Пролетарского сельского поселения, не относящихся к муниципальным программам Пролетарского сельского поселения, а также оценка совокупного бюджетного эффекта (самоокупаемости) стимулирующих налоговых расходов Пролетарского сельского поселения.</w:t>
      </w:r>
    </w:p>
    <w:p>
      <w:pPr>
        <w:pStyle w:val="ConsPlusNormal"/>
        <w:ind w:firstLine="709"/>
        <w:jc w:val="both"/>
        <w:rPr/>
      </w:pPr>
      <w:bookmarkStart w:id="4" w:name="P84"/>
      <w:bookmarkEnd w:id="4"/>
      <w:r>
        <w:rPr>
          <w:rFonts w:cs="Times New Roman" w:ascii="Times New Roman" w:hAnsi="Times New Roman"/>
          <w:sz w:val="27"/>
          <w:szCs w:val="27"/>
        </w:rPr>
        <w:t>3.8. Сравнительный анализ включает сравнение объемов расходов бюджета Пролетарского сельского поселения Орловского района в случае применения альтернативных механизмов достижения целей муниципальной программы Пролетарского сельского поселения и (или) целей социально-экономического развития Пролетарского сельского поселения, не относящихся к муниципальным программам Пролетарского сельского поселения, и объемов предоставленных льгот (расчет прироста показателя (индикатора) достижения целей муниципальной программы Пролетарского сельского поселения и (или) целей социально-экономического развития Пролетарского сельского поселения, не относящихся к муниципальным программам Пролетарского сельского поселения, на 1 рубль налоговых расходов и на 1 рубль расходов областного бюджета для достижения того же показателя (индикатора) в случае применения альтернативных механизм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качестве альтернативных механизмов достижения целей муниципальной программы Пролетарского сельского поселения и (или) целей социально-экономического развития Пролетарского сельского поселения, не относящихся к муниципальным программам Пролетарского сельского поселения, могут учитываться 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убсидии или иные формы непосредственной финансовой поддержки плательщиков, имеющих право на льготы, за счет средств местного бюдж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9. В целях оценки бюджетной эффективности стимулирующих налоговых расходов Пролетарского сельского поселения, обусловленных льготами, по налогам наряду со сравнительным анализом, указанным в </w:t>
      </w:r>
      <w:hyperlink w:anchor="P84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е 3.8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раздела, учитываются результаты оценки совокупного бюджетного эффекта (самоокупаемости) указанных налоговых расходов Пролетарского сельского поселения в соответствии с </w:t>
      </w:r>
      <w:hyperlink w:anchor="P91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ом 3.10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раздела. Показатель оценки совокупного бюджетного эффекта (самоокупаемости) является одним из критериев для определения результативности налоговых расходов Пролетарского сельского поселения и рассчитывается Администрацией Пролетар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ценка совокупного бюджетного эффекта (самоокупаемости) стимулирующих налоговых расходов Пролетарского сельского поселения определяется отдельно по каждому налоговому расходу Пролетарского сельского поселения. В случае, если для отдельных категорий плательщиков, имеющих право на льготы, предоставлены льготы по нескольким видам налогов, оценка совокупного бюджетного эффекта (самоокупаемости) налоговых расходов Пролетарского сельского поселения определяется в целом по указанной категории плательщиков.</w:t>
      </w:r>
    </w:p>
    <w:p>
      <w:pPr>
        <w:pStyle w:val="ConsPlusNormal"/>
        <w:ind w:firstLine="709"/>
        <w:jc w:val="both"/>
        <w:rPr/>
      </w:pPr>
      <w:bookmarkStart w:id="5" w:name="P91"/>
      <w:bookmarkEnd w:id="5"/>
      <w:r>
        <w:rPr>
          <w:rFonts w:cs="Times New Roman" w:ascii="Times New Roman" w:hAnsi="Times New Roman"/>
          <w:sz w:val="27"/>
          <w:szCs w:val="27"/>
        </w:rPr>
        <w:t>3.10. Оценка совокупного бюджетного эффекта (самоокупаемости) стимулирующих налоговых расходов Пролетарского сельского поселения определяется за период с начала действия для плательщиков соответствующих льгот или за 5 отчетных лет, а в случае, если указанные льготы действуют более 6 лет, – на день проведения оценки эффективности налогового расхода Пролетарского сельского поселения (E)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drawing>
          <wp:inline distT="0" distB="0" distL="0" distR="0">
            <wp:extent cx="2384425" cy="5327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 – порядковый номер года, имеющий значение от 1 до 5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m</w:t>
      </w:r>
      <w:r>
        <w:rPr>
          <w:rFonts w:cs="Times New Roman" w:ascii="Times New Roman" w:hAnsi="Times New Roman"/>
          <w:sz w:val="27"/>
          <w:szCs w:val="27"/>
          <w:vertAlign w:val="subscript"/>
        </w:rPr>
        <w:t>i</w:t>
      </w:r>
      <w:r>
        <w:rPr>
          <w:rFonts w:cs="Times New Roman" w:ascii="Times New Roman" w:hAnsi="Times New Roman"/>
          <w:sz w:val="27"/>
          <w:szCs w:val="27"/>
        </w:rPr>
        <w:t xml:space="preserve"> – количество плательщиков, воспользовавшихся льготой в i-м го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j – порядковый номер плательщика, имеющий значение от 1 до m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N</w:t>
      </w:r>
      <w:r>
        <w:rPr>
          <w:rFonts w:cs="Times New Roman" w:ascii="Times New Roman" w:hAnsi="Times New Roman"/>
          <w:sz w:val="27"/>
          <w:szCs w:val="27"/>
          <w:vertAlign w:val="subscript"/>
        </w:rPr>
        <w:t>ij</w:t>
      </w:r>
      <w:r>
        <w:rPr>
          <w:rFonts w:cs="Times New Roman" w:ascii="Times New Roman" w:hAnsi="Times New Roman"/>
          <w:sz w:val="27"/>
          <w:szCs w:val="27"/>
        </w:rPr>
        <w:t xml:space="preserve"> – объем налогов, задекларированных для уплаты в бюджет Пролетарского сельского поселения Орловского района j-м плательщиком в i-м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определении объема налогов, задекларированных для уплаты в бюджет Пролетарского сельского поселения Орловского района плательщиками, учитываются начисления по налог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если на день проведения оценки совокупного бюджетного эффекта (самоокупаемости) стимулирующих налоговых расходов для плательщиков, имеющих право на льготы, льготы действуют менее 6 лет, объемы налогов, подлежащих уплате в бюджет Пролетарского сельского поселения Орловского района, оцениваются (прогнозируются) Администрацией Пролетарского сельско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B</w:t>
      </w:r>
      <w:r>
        <w:rPr>
          <w:rFonts w:cs="Times New Roman" w:ascii="Times New Roman" w:hAnsi="Times New Roman"/>
          <w:sz w:val="27"/>
          <w:szCs w:val="27"/>
          <w:vertAlign w:val="subscript"/>
        </w:rPr>
        <w:t>oj </w:t>
      </w:r>
      <w:r>
        <w:rPr>
          <w:rFonts w:cs="Times New Roman" w:ascii="Times New Roman" w:hAnsi="Times New Roman"/>
          <w:sz w:val="27"/>
          <w:szCs w:val="27"/>
        </w:rPr>
        <w:t>– базовый объем налогов, задекларированных для уплаты в консолидированный бюджет Пролетарского сельского поселения Орловского района j-м плательщиком в базовом год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g</w:t>
      </w:r>
      <w:r>
        <w:rPr>
          <w:rFonts w:cs="Times New Roman" w:ascii="Times New Roman" w:hAnsi="Times New Roman"/>
          <w:sz w:val="27"/>
          <w:szCs w:val="27"/>
          <w:vertAlign w:val="subscript"/>
        </w:rPr>
        <w:t>i </w:t>
      </w:r>
      <w:r>
        <w:rPr>
          <w:rFonts w:cs="Times New Roman" w:ascii="Times New Roman" w:hAnsi="Times New Roman"/>
          <w:sz w:val="27"/>
          <w:szCs w:val="27"/>
        </w:rPr>
        <w:t>– номинальный темп прироста налоговых доходов бюджета Пролетарского сельского поселения Орловского района в i-м году по отношению к показателям базового года, определяемый Администрацией Пролетарского сельско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r – расчетная стоимость среднесрочных рыночных заимствований, определяемая в соответствии </w:t>
      </w:r>
      <w:r>
        <w:rPr>
          <w:rFonts w:cs="Times New Roman" w:ascii="Times New Roman" w:hAnsi="Times New Roman"/>
          <w:bCs/>
          <w:sz w:val="27"/>
          <w:szCs w:val="27"/>
        </w:rPr>
        <w:t>с постановлением Правительства РФ от 22.06.2019 № 796 «Об общих требованиях к оценке налоговых расходов субъектов Российской Федерации и муниципальных образований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11. Базовый объем налогов, задекларированных для уплаты в бюджет Пролетарского сельского поселения Орловского района j-м плательщиком в базовом году (B</w:t>
      </w:r>
      <w:r>
        <w:rPr>
          <w:rFonts w:cs="Times New Roman" w:ascii="Times New Roman" w:hAnsi="Times New Roman"/>
          <w:sz w:val="27"/>
          <w:szCs w:val="27"/>
          <w:vertAlign w:val="subscript"/>
        </w:rPr>
        <w:t>oj</w:t>
      </w:r>
      <w:r>
        <w:rPr>
          <w:rFonts w:cs="Times New Roman" w:ascii="Times New Roman" w:hAnsi="Times New Roman"/>
          <w:sz w:val="27"/>
          <w:szCs w:val="27"/>
        </w:rPr>
        <w:t>), рассчитывае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B</w:t>
      </w:r>
      <w:r>
        <w:rPr>
          <w:rFonts w:cs="Times New Roman" w:ascii="Times New Roman" w:hAnsi="Times New Roman"/>
          <w:sz w:val="27"/>
          <w:szCs w:val="27"/>
          <w:vertAlign w:val="subscript"/>
        </w:rPr>
        <w:t>0j</w:t>
      </w:r>
      <w:r>
        <w:rPr>
          <w:rFonts w:cs="Times New Roman" w:ascii="Times New Roman" w:hAnsi="Times New Roman"/>
          <w:sz w:val="27"/>
          <w:szCs w:val="27"/>
        </w:rPr>
        <w:t xml:space="preserve"> = N</w:t>
      </w:r>
      <w:r>
        <w:rPr>
          <w:rFonts w:cs="Times New Roman" w:ascii="Times New Roman" w:hAnsi="Times New Roman"/>
          <w:sz w:val="27"/>
          <w:szCs w:val="27"/>
          <w:vertAlign w:val="subscript"/>
        </w:rPr>
        <w:t>0j</w:t>
      </w:r>
      <w:r>
        <w:rPr>
          <w:rFonts w:cs="Times New Roman" w:ascii="Times New Roman" w:hAnsi="Times New Roman"/>
          <w:sz w:val="27"/>
          <w:szCs w:val="27"/>
        </w:rPr>
        <w:t xml:space="preserve"> + L</w:t>
      </w:r>
      <w:r>
        <w:rPr>
          <w:rFonts w:cs="Times New Roman" w:ascii="Times New Roman" w:hAnsi="Times New Roman"/>
          <w:sz w:val="27"/>
          <w:szCs w:val="27"/>
          <w:vertAlign w:val="subscript"/>
        </w:rPr>
        <w:t>0j</w:t>
      </w:r>
      <w:r>
        <w:rPr>
          <w:rFonts w:cs="Times New Roman" w:ascii="Times New Roman" w:hAnsi="Times New Roman"/>
          <w:sz w:val="27"/>
          <w:szCs w:val="27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N</w:t>
      </w:r>
      <w:r>
        <w:rPr>
          <w:rFonts w:cs="Times New Roman" w:ascii="Times New Roman" w:hAnsi="Times New Roman"/>
          <w:sz w:val="27"/>
          <w:szCs w:val="27"/>
          <w:vertAlign w:val="subscript"/>
        </w:rPr>
        <w:t>0j</w:t>
      </w:r>
      <w:r>
        <w:rPr>
          <w:rFonts w:cs="Times New Roman" w:ascii="Times New Roman" w:hAnsi="Times New Roman"/>
          <w:sz w:val="27"/>
          <w:szCs w:val="27"/>
        </w:rPr>
        <w:t xml:space="preserve"> - объем налогов, задекларированных для уплаты в бюджет Пролетарского сельского поселения Орловского района j-м плательщиком в базовом год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L</w:t>
      </w:r>
      <w:r>
        <w:rPr>
          <w:rFonts w:cs="Times New Roman" w:ascii="Times New Roman" w:hAnsi="Times New Roman"/>
          <w:sz w:val="27"/>
          <w:szCs w:val="27"/>
          <w:vertAlign w:val="subscript"/>
        </w:rPr>
        <w:t>0j</w:t>
      </w:r>
      <w:r>
        <w:rPr>
          <w:rFonts w:cs="Times New Roman" w:ascii="Times New Roman" w:hAnsi="Times New Roman"/>
          <w:sz w:val="27"/>
          <w:szCs w:val="27"/>
        </w:rPr>
        <w:t xml:space="preserve"> - объем льгот, предоставленных j-му плательщику в базовом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д базовым годом в настоящем документе понимается год, предшествующий году начала получения j-м плательщиком льготы, либо 6-й год, предшествующий отчетному году, если льгота предоставляется плательщику более 6 л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12. Результаты оценки эффективности налогового расхода должны направляться кураторами в Администрацию Пролетарского сельского поселения и содерж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воды о достижении целевых характеристик (критериев целесообразности) налогового расхо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воды о вкладе налогового расхода в достижение целей муниципальной программы и (или) целей социально-экономической полити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воды о наличии или об отсутствии более результативных (менее затратных для областного бюджета) альтернативных механизмов достижения целей муниципальной программы и (или) целей социально-экономической полити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воды должны отражать, является ли налоговый расход эффективным или неэффективным. По итогам оценки эффективности куратор формирует вывод о необходимости сохранения, уточнения или отмене налоговых льгот, обуславливающих налоговые расход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аспорта налоговых расходов Пролетарского сельского поселения, результаты оценки эффективности налоговых расходов Пролетарского сельского поселения, рекомендации по результатам указанной оценки, включая рекомендации Администрации Пролетарского сельского поселения о необходимости сохранения (уточнения, отмены), предоставленных плательщикам льгот, направляются кураторами налоговых расходов в Администрацию Пролетарского сельского поселения ежегодно, до 1 ию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13. Администрация Пролетарского сельского поселения обобщает результаты оценки налоговых расходов Пролетарского сельского поселения, согласовывает их с кураторами налоговых расхо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огласованная информация о результатах оценки налоговых расходов Пролетарского сельского поселения с предложениями о сохранении (уточнении, отмене) льгот для плательщиков до 1 августа направляется главе Администрации Пролетар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зультаты рассмотрения оценки налоговых расходов Пролетарского сельского поселения учитываются при формировании основных направлений бюджетной и налоговой политики Пролетарского сельского поселения, а также при проведении оценки эффективности реализации муниципальных программ Пролетар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9356" w:hanging="0"/>
        <w:jc w:val="both"/>
        <w:outlineLvl w:val="0"/>
        <w:rPr/>
      </w:pPr>
      <w:r>
        <w:rPr>
          <w:sz w:val="28"/>
          <w:szCs w:val="28"/>
        </w:rPr>
        <w:t>к Порядку формирования перечня налоговых расходов Пролетарского сельского поселения и оценки налоговых расходов Пролетар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алоговых расходов Пролетарского сельского поселения, обусловленных налоговыми льготами, освобождениям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иными преференциями по налогам, предусмотренными в качестве мер муниципальной поддержк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в соответствии с целями муниципальных программ Пролетар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0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701"/>
        <w:gridCol w:w="1843"/>
        <w:gridCol w:w="1134"/>
        <w:gridCol w:w="1559"/>
        <w:gridCol w:w="1843"/>
        <w:gridCol w:w="1843"/>
        <w:gridCol w:w="1418"/>
      </w:tblGrid>
      <w:tr>
        <w:trPr>
          <w:trHeight w:val="43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№</w:t>
            </w:r>
            <w:r>
              <w:rPr>
                <w:rFonts w:eastAsia="Calibri"/>
                <w:bCs/>
                <w:lang w:eastAsia="en-US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>Краткое наименование налогового расхода Пролетар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>Полное наименование налогового расхода Пролетар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>Реквизиты нормативного правового акта Пролетарского сельского поселения, устанавливающего налоговый рас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именование категории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>Целевая категория налогового расхода Пролетар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>Наименование муниципальной программы Пролетарского сельского поселения, предусматривающей налогов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>Наименование подпрограммы муниципальной программы Пролетарского сельского поселения, предусматривающей налогов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>Наименование структурного элемента подпрограммы муниципальной программы Пролетарского сельского поселения, предусматривающей налогов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именование куратора налогового расх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387" w:hanging="0"/>
        <w:jc w:val="right"/>
        <w:outlineLvl w:val="0"/>
        <w:rPr/>
      </w:pPr>
      <w:r>
        <w:rPr/>
        <w:t>Приложение 2</w:t>
      </w:r>
    </w:p>
    <w:p>
      <w:pPr>
        <w:pStyle w:val="Normal"/>
        <w:autoSpaceDE w:val="false"/>
        <w:spacing w:lineRule="exact" w:line="240"/>
        <w:ind w:left="5387" w:hanging="0"/>
        <w:jc w:val="both"/>
        <w:rPr/>
      </w:pPr>
      <w:r>
        <w:rPr/>
        <w:t xml:space="preserve">к Порядку формирования перечня налоговых расходов Пролетарского сельского поселения и оценки налоговых расходов Пролетарского сельского поселения </w:t>
      </w:r>
    </w:p>
    <w:p>
      <w:pPr>
        <w:pStyle w:val="Normal"/>
        <w:autoSpaceDE w:val="false"/>
        <w:spacing w:lineRule="exact" w:line="240"/>
        <w:jc w:val="center"/>
        <w:rPr>
          <w:bCs/>
        </w:rPr>
      </w:pPr>
      <w:r>
        <w:rPr>
          <w:bCs/>
        </w:rPr>
        <w:t>ПЕРЕЧЕНЬ</w:t>
      </w:r>
    </w:p>
    <w:p>
      <w:pPr>
        <w:pStyle w:val="Normal"/>
        <w:autoSpaceDE w:val="false"/>
        <w:spacing w:lineRule="exact" w:line="240"/>
        <w:jc w:val="center"/>
        <w:rPr>
          <w:bCs/>
        </w:rPr>
      </w:pPr>
      <w:r>
        <w:rPr>
          <w:bCs/>
        </w:rPr>
        <w:t xml:space="preserve">информации, включаемой в паспорт налогового расхода </w:t>
      </w:r>
      <w:r>
        <w:rPr/>
        <w:t>Пролетарского сельского поселения</w:t>
      </w:r>
    </w:p>
    <w:p>
      <w:pPr>
        <w:pStyle w:val="Normal"/>
        <w:autoSpaceDE w:val="false"/>
        <w:spacing w:lineRule="exact" w:line="240"/>
        <w:jc w:val="both"/>
        <w:rPr>
          <w:bCs/>
        </w:rPr>
      </w:pPr>
      <w:r>
        <w:rPr>
          <w:bCs/>
        </w:rPr>
      </w:r>
    </w:p>
    <w:tbl>
      <w:tblPr>
        <w:tblW w:w="1006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6520"/>
        <w:gridCol w:w="29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Предоставляемая информац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Источник данных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 Нормативные характеристики налогового расх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1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Наименования налогов, по которым предусматриваются налоговые льготы, освобождения и иные преферен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перечень налоговых расходов Пролетарского сельского поселения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1.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Нормативные правовые акты, которыми предусматриваются налоговые льготы, освобождения и иные преферен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еречень налоговых расходов Пролетарского сельского поселения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1.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Категория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еречень налоговых расходов Пролетар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1.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Условия предоставления налоговых льгот, освобождений и иных преференци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информация куратора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1.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Целевая категория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информация куратора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1.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Даты вступления в силу нормативных правовых актов, устанавливающих налоговые льготы, освобождения и иные преферен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информация куратора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1.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Даты вступления в силу нормативных правовых актов, отменяющих налоговые льготы, освобождения и иные преферен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информация куратора налогового расхода </w:t>
            </w:r>
          </w:p>
        </w:tc>
      </w:tr>
      <w:tr>
        <w:trPr/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. Целевые характеристики налогового расх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2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Целевая категория налоговых расходов Пролетарского сельского поселен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формация куратора налогового расх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2.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Цели предоставления налоговых льгот, освобождений и иных преферен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формация куратора налогового расх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2.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Наименования муниципальных программ Пролетарского сельского поселения, наименования нормативных правовых актов, определяющих цели социально-экономического развития Пролетарского сельского поселения, не относящиеся к муниципальным программам Пролетарского сельского поселения, в целях реализации которых предоставляются налоговые льготы, освобождения и иные преференци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перечень налоговых расходов Пролетарского сельского поселения и данные куратора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2.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Наименования структурных элементов муниципальных программ Пролетарского сельского поселения, в целях реализации которых предоставляются налоговые льготы, освобождения и иные преферен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перечень налоговых расходов Пролетарского сельского поселения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2.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оказатели (индикаторы) достижения целей муниципальных программ Пролетарского сельского поселения и (или) целей социально-экономического развития Пролетарского сельского поселения, не относящихся к муниципальным программам Пролетарского сельского поселения, в связи с предоставлением налоговых льгот, освобождений и иных преферен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информация куратора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2.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Значения показателей (индикаторов) достижения целей муниципальных программ Пролетарского сельского поселения и (или) целей социально-экономического развития Пролетарского сельского поселения, не относящихся к муниципальным программам Пролетарского сельского поселения, в связи с предоставлением налоговых льгот, освобождений и иных преферен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информация куратора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2.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рогнозные (оценочные) значения показателей (индикаторов) достижения целей муниципальных программ Пролетарского сельского поселения и (или) целей социально-экономического развития Пролетарского сельского поселения, не относящихся к муниципальным программам Пролетарского сельского поселения, в связи с предоставлением налоговых льгот, освобождений и иных преферен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информация куратора налогового расхода </w:t>
            </w:r>
          </w:p>
        </w:tc>
      </w:tr>
      <w:tr>
        <w:trPr/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3. Фискальные характеристики налогового расх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3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бъем налоговых льгот, освобождений и иных преференций, предоставленных для плательщиков налогов, в соответствии с нормативными правовыми актами Пролетарского сельского поселения за отчетный год и за год, предшествующий отчетному году (тыс. рублей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формация  Межрайонной Инспекции Федеральной налоговой службы России №16 по Ростов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3.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ценка объема предоставленных налоговых льгот, освобождений и иных преференций для плательщиков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формация  Межрайонной Инспекции Федеральной налоговой службы России №16 по Ростовской области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3.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Численность плательщиков налогов, воспользовавшихся налоговыми льготами, освобождениями и иными преференциями, установленными нормативными правовыми актами Пролетарского сельского поселения (единиц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формация  Межрайонной Инспекции Федеральной налоговой службы России №16 по Ростовской области</w:t>
            </w:r>
          </w:p>
        </w:tc>
      </w:tr>
      <w:tr>
        <w:trPr>
          <w:trHeight w:val="8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3.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объем налогов, задекларированный для уплаты в </w:t>
            </w:r>
            <w:r>
              <w:rPr>
                <w:rFonts w:cs="Times New Roman" w:ascii="Times New Roman" w:hAnsi="Times New Roman"/>
              </w:rPr>
              <w:t>бюджет Пролетарского сельского поселения Орлов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тельщиками налогов, имеющими право на налоговые льготы, освобождения и иные преференции, установленные  нормативн</w:t>
            </w:r>
            <w:r>
              <w:rPr>
                <w:rFonts w:cs="Times New Roman" w:ascii="Times New Roman" w:hAnsi="Times New Roman"/>
              </w:rPr>
              <w:t>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овыми актами </w:t>
            </w:r>
            <w:r>
              <w:rPr>
                <w:rFonts w:cs="Times New Roman" w:ascii="Times New Roman" w:hAnsi="Times New Roman"/>
              </w:rPr>
              <w:t xml:space="preserve">Пролетарского сель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формация  Межрайонной Инспекции Федеральной налоговой службы России №16 по Ростовской област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3.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Объем налогов, задекларированный для уплаты в бюджет Пролетарского сельского поселения Орловского района, плательщиками налогов, имеющими право на налоговые льготы, освобождения и иные преференции, установленные  нормативными правовыми актами  Пролетарского сельского поселения, за 6 лет, предшествующих отчетному финансовому году (тыс. рублей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нформация  Межрайонной Инспекции Федеральной налоговой службы России №16 по Ростов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5:19:00Z</dcterms:created>
  <dc:creator>User</dc:creator>
  <dc:description/>
  <cp:keywords/>
  <dc:language>en-US</dc:language>
  <cp:lastModifiedBy>Пользователь</cp:lastModifiedBy>
  <cp:lastPrinted>2019-11-25T11:50:00Z</cp:lastPrinted>
  <dcterms:modified xsi:type="dcterms:W3CDTF">2019-11-25T07:50:00Z</dcterms:modified>
  <cp:revision>6</cp:revision>
  <dc:subject/>
  <dc:title>Проект</dc:title>
</cp:coreProperties>
</file>