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 xml:space="preserve">14.03.2025 г.                                        № 39                             </w:t>
      </w:r>
      <w:r>
        <w:rPr>
          <w:color w:val="272727"/>
          <w:sz w:val="28"/>
          <w:szCs w:val="28"/>
        </w:rPr>
        <w:t>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граждан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Социальная поддержка граждан» за  2024 год, </w:t>
      </w:r>
      <w:r>
        <w:rPr>
          <w:kern w:val="2"/>
          <w:sz w:val="28"/>
          <w:szCs w:val="28"/>
        </w:rPr>
        <w:t>от 26.11.2018 № 158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39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ЧЕТ 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реализации муниципальной программы </w:t>
        <w:br/>
        <w:t>Пролетарского сельского поселения «Социальная поддержка граждан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за 202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0" w:name="Par37"/>
      <w:bookmarkEnd w:id="0"/>
      <w:r>
        <w:rPr>
          <w:kern w:val="2"/>
          <w:sz w:val="28"/>
          <w:szCs w:val="28"/>
        </w:rPr>
        <w:t xml:space="preserve">Раздел 1. Конкретные результаты, </w:t>
        <w:br/>
        <w:t>достигнутые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целях создания условий для роста благосостояния отдельных категорий граждан в рамках реализации муниципальной программы Пролетарского сельского поселения «Социальная поддержка граждан», утвержденной</w:t>
      </w:r>
      <w:r>
        <w:rPr>
          <w:kern w:val="2"/>
          <w:sz w:val="28"/>
          <w:szCs w:val="28"/>
        </w:rPr>
        <w:t xml:space="preserve"> постановлением Администрации </w:t>
      </w:r>
      <w:r>
        <w:rPr>
          <w:rFonts w:eastAsia="Calibri"/>
          <w:kern w:val="2"/>
          <w:sz w:val="28"/>
          <w:szCs w:val="28"/>
          <w:lang w:eastAsia="en-US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от 26.11.2018 № 158 </w:t>
      </w:r>
      <w:r>
        <w:rPr>
          <w:rFonts w:eastAsia="Calibri"/>
          <w:kern w:val="2"/>
          <w:sz w:val="28"/>
          <w:szCs w:val="28"/>
          <w:lang w:eastAsia="en-US"/>
        </w:rPr>
        <w:t>(далее – муниципальная  программа), в 2024 году реализован комплекс мероприятий, в результате которых достигнуто повышение уровня жизни граждан – получателей мер социальной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рамках решения задачи по выполнению обязательств государства по социальной поддержке граждан в 2024 году реализовывались мероприяти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рганизация обеспечения социальных выплат отдельным категориям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предоставление налоговых льгот отдельным категориям граждан;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овершенствование законодательства в области социальной поддержки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2024 году предоставлены меры социальной поддержки в виде выплаты муниципальной пенсии за выслугу лет  гражданам, ранее замещавшим муниципальные должности и должности муниципальной службы в муниципальном образовании «Пролетарское сельское поселение», двум гражданам из двух, имеющих право на получение указанных мер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Объем, предоставленных мер социальной поддержки, составил 202,4 тыс. рублей при плане 202,4 тыс. рублей или 100 %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территории поселения налоговые льготы установлены решениями Собрания депутатов </w:t>
      </w:r>
      <w:r>
        <w:rPr>
          <w:rFonts w:eastAsia="Calibri"/>
          <w:kern w:val="2"/>
          <w:sz w:val="28"/>
          <w:szCs w:val="28"/>
          <w:lang w:eastAsia="en-US"/>
        </w:rPr>
        <w:t>Пролетарского</w:t>
      </w:r>
      <w:r>
        <w:rPr>
          <w:sz w:val="28"/>
          <w:szCs w:val="28"/>
        </w:rPr>
        <w:t xml:space="preserve">  сельского поселения от 29.11.2019 №124 «О земельном налоге» и от 14.11.2018 № 100 «О налоге на имущество физических ли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,  получающих льготу по земельному налогу в виде освобождения от уплаты налог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ногодетные семьи, имеющие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ризванные на военную службу по мобилизации в Вооруженные Силы Российской Федерации, граждане, заключившие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а также их супруга (супруги), несовершеннолетних детей, родителей (усыновителей) (применяется к налоговым периодам 2021, 2022, 2023 и 2024 го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ьгота по земельному налогу в виде пониженной налоговой ставки в размере  50-ти процентов от налоговой ставки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предоставлена гражданам Российской Федерации, проживающих на территории </w:t>
      </w:r>
      <w:r>
        <w:rPr>
          <w:rFonts w:eastAsia="Calibri"/>
          <w:kern w:val="2"/>
          <w:sz w:val="28"/>
          <w:szCs w:val="28"/>
          <w:lang w:eastAsia="en-US"/>
        </w:rPr>
        <w:t>Пролетарского</w:t>
      </w:r>
      <w:r>
        <w:rPr>
          <w:sz w:val="28"/>
          <w:szCs w:val="28"/>
        </w:rPr>
        <w:t xml:space="preserve"> сельского поселения, имеющим детей-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редоставлена льгота в виде пониженной налоговой ставки </w:t>
      </w:r>
      <w:r>
        <w:rPr>
          <w:sz w:val="28"/>
          <w:szCs w:val="28"/>
          <w:lang w:eastAsia="en-US"/>
        </w:rPr>
        <w:t xml:space="preserve">в размере 50-ти процентов от налоговой ставки налога в части объектов налогообложения, не используемых для ведения предпринимательской деятельности, гражданам Российской Федерации,  проживающим на территории </w:t>
      </w:r>
      <w:r>
        <w:rPr>
          <w:rFonts w:eastAsia="Calibri"/>
          <w:kern w:val="2"/>
          <w:sz w:val="28"/>
          <w:szCs w:val="28"/>
          <w:lang w:eastAsia="en-US"/>
        </w:rPr>
        <w:t>Пролетарского</w:t>
      </w:r>
      <w:r>
        <w:rPr>
          <w:sz w:val="28"/>
          <w:szCs w:val="28"/>
          <w:lang w:eastAsia="en-US"/>
        </w:rPr>
        <w:t xml:space="preserve"> сельского поселения, имеющих детей-инвалид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Налоговые льготы (налоговые расходы) были предоставлены на общую сумму 0,7 тыс. рублей, в том числе многодетным семьям – 0,0 тыс. руб., семьям, воспитывающим детей – инвалидов – 0,6 тыс. рублей;</w:t>
      </w:r>
      <w:r>
        <w:rPr>
          <w:sz w:val="28"/>
          <w:szCs w:val="28"/>
        </w:rPr>
        <w:t xml:space="preserve"> гражданам, призванным на военную службу по мобилизации в Вооруженные Силы Российской Федерации,</w:t>
      </w:r>
      <w:r>
        <w:rPr/>
        <w:t xml:space="preserve"> </w:t>
      </w:r>
      <w:r>
        <w:rPr>
          <w:sz w:val="28"/>
          <w:szCs w:val="28"/>
        </w:rPr>
        <w:t>гражданам, заключившим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а также их супругам, несовершеннолетним детям, родителям (усыновителям)</w:t>
      </w:r>
      <w:r>
        <w:rPr>
          <w:iCs/>
          <w:sz w:val="28"/>
          <w:szCs w:val="28"/>
        </w:rPr>
        <w:t xml:space="preserve">  - 0,1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ля граждан, получивших социальную поддержку в виде налоговых льгот, в общей численности граждан, имеющих право на их получение и обратившихся за их получением, составила 100 процентов при плане 100 процентов.</w:t>
      </w:r>
    </w:p>
    <w:p>
      <w:pPr>
        <w:pStyle w:val="Normal"/>
        <w:autoSpaceDE w:val="false"/>
        <w:jc w:val="both"/>
        <w:rPr>
          <w:rFonts w:eastAsia="Calibri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kern w:val="2"/>
          <w:sz w:val="28"/>
          <w:szCs w:val="28"/>
          <w:highlight w:val="yellow"/>
          <w:lang w:eastAsia="en-US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rFonts w:cs="Arial" w:ascii="Arial" w:hAnsi="Arial"/>
          <w:sz w:val="21"/>
          <w:szCs w:val="21"/>
        </w:rPr>
        <w:br/>
      </w:r>
      <w:r>
        <w:rPr>
          <w:sz w:val="28"/>
          <w:szCs w:val="28"/>
        </w:rPr>
        <w:t>мероприятий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а также сведения о достижении контрольных событий муниципальной программы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результатов в 2024 году способствовала реализация ответственным исполнителем и участниками муниципальной программы основного мероприят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 рамках подпрограммы 1 «Социальная поддержка отдельных категорий граждан»  предусмотрена реализация </w:t>
      </w:r>
      <w:r>
        <w:rPr>
          <w:sz w:val="28"/>
          <w:szCs w:val="28"/>
        </w:rPr>
        <w:t>1 основного мероприятия и 1 контрольного собы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«Выплата муниципальной пенсии за выслугу лет; ежемесячной доплаты к пенсии гражданам, ранее замещавшим муниципальные должности и должности муниципальной службы в муниципальном образовании «</w:t>
      </w:r>
      <w:r>
        <w:rPr>
          <w:rFonts w:eastAsia="Calibri"/>
          <w:kern w:val="2"/>
          <w:sz w:val="28"/>
          <w:szCs w:val="28"/>
          <w:lang w:eastAsia="en-US"/>
        </w:rPr>
        <w:t>Пролетарское</w:t>
      </w:r>
      <w:r>
        <w:rPr>
          <w:sz w:val="28"/>
          <w:szCs w:val="28"/>
        </w:rPr>
        <w:t xml:space="preserve"> сельское поселение»» выполне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ые обязательства муниципального образования в области социальной поддержки граждан </w:t>
      </w:r>
      <w:r>
        <w:rPr>
          <w:rFonts w:eastAsia="Calibri"/>
          <w:sz w:val="28"/>
          <w:szCs w:val="28"/>
        </w:rPr>
        <w:t>в 2024 году выполнены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программе 1 </w:t>
      </w:r>
      <w:r>
        <w:rPr>
          <w:rFonts w:eastAsia="Calibri"/>
          <w:kern w:val="2"/>
          <w:sz w:val="28"/>
          <w:szCs w:val="28"/>
          <w:lang w:eastAsia="en-US"/>
        </w:rPr>
        <w:t xml:space="preserve">«Социальная поддержка отдельных категорий граждан» </w:t>
      </w:r>
      <w:r>
        <w:rPr>
          <w:sz w:val="28"/>
          <w:szCs w:val="28"/>
        </w:rPr>
        <w:t xml:space="preserve">предусмотрено выполнение 1 контрольного события, которое исполнено в установленные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основных мероприятий, а также контрольных событий муниципальной программы приведены в приложении №1 к настоящему отчету о реализации муниципальной программы.</w:t>
      </w:r>
    </w:p>
    <w:p>
      <w:pPr>
        <w:pStyle w:val="Normal"/>
        <w:tabs>
          <w:tab w:val="clear" w:pos="708"/>
          <w:tab w:val="left" w:pos="4740" w:leader="none"/>
        </w:tabs>
        <w:autoSpaceDE w:val="false"/>
        <w:jc w:val="both"/>
        <w:rPr>
          <w:rFonts w:eastAsia="Calibri"/>
          <w:b/>
          <w:b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b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у первоначально муниципальной программой были предусмотрены ассигнования на оказание мер социальной поддержки из расчета двух получателей. 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rFonts w:eastAsia="Calibri"/>
          <w:kern w:val="2"/>
          <w:sz w:val="28"/>
          <w:szCs w:val="28"/>
          <w:lang w:eastAsia="en-US"/>
        </w:rPr>
        <w:t>Социальная поддержка граждан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бъем запланированных расходов на реализацию муниципальной программы на 2024 год составил 202,4 тыс. рублей, </w:t>
      </w:r>
      <w:r>
        <w:rPr>
          <w:kern w:val="2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rFonts w:eastAsia="Calibri"/>
          <w:kern w:val="2"/>
          <w:sz w:val="28"/>
          <w:szCs w:val="28"/>
          <w:lang w:eastAsia="en-US"/>
        </w:rPr>
        <w:t xml:space="preserve">202,4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0,0 тыс. рублей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План ассигнований в соответствии с решением Собрания депутатов Пролетарского сельского поселения от </w:t>
      </w:r>
      <w:r>
        <w:rPr>
          <w:rFonts w:eastAsia="Calibri"/>
          <w:kern w:val="2"/>
          <w:sz w:val="28"/>
          <w:szCs w:val="28"/>
          <w:lang w:eastAsia="en-US"/>
        </w:rPr>
        <w:t xml:space="preserve">26.12.2023 № 73 «О бюджете </w:t>
      </w:r>
      <w:r>
        <w:rPr>
          <w:kern w:val="2"/>
          <w:sz w:val="28"/>
          <w:szCs w:val="28"/>
        </w:rPr>
        <w:t>Пролетарского</w:t>
      </w:r>
      <w:r>
        <w:rPr>
          <w:rFonts w:eastAsia="Calibri"/>
          <w:kern w:val="2"/>
          <w:sz w:val="28"/>
          <w:szCs w:val="28"/>
          <w:lang w:eastAsia="en-US"/>
        </w:rPr>
        <w:t xml:space="preserve"> сельского поселения Орловского района на 2024 год и на плановый период 2025 и 2026 годов»</w:t>
      </w:r>
      <w:r>
        <w:rPr>
          <w:kern w:val="2"/>
          <w:sz w:val="28"/>
          <w:szCs w:val="28"/>
        </w:rPr>
        <w:t xml:space="preserve"> (в редакции решения от 25.12.2024 № 101) составил </w:t>
      </w:r>
      <w:r>
        <w:rPr>
          <w:rFonts w:eastAsia="Calibri"/>
          <w:kern w:val="2"/>
          <w:sz w:val="28"/>
          <w:szCs w:val="28"/>
          <w:lang w:eastAsia="en-US"/>
        </w:rPr>
        <w:t xml:space="preserve">202,4 </w:t>
      </w:r>
      <w:r>
        <w:rPr>
          <w:kern w:val="2"/>
          <w:sz w:val="28"/>
          <w:szCs w:val="28"/>
        </w:rPr>
        <w:t xml:space="preserve">тыс. рублей. В соответствии со сводной бюджетной росписью – </w:t>
      </w:r>
      <w:r>
        <w:rPr>
          <w:rFonts w:eastAsia="Calibri"/>
          <w:kern w:val="2"/>
          <w:sz w:val="28"/>
          <w:szCs w:val="28"/>
          <w:lang w:eastAsia="en-US"/>
        </w:rPr>
        <w:t xml:space="preserve">202,4 </w:t>
      </w:r>
      <w:r>
        <w:rPr>
          <w:kern w:val="2"/>
          <w:sz w:val="28"/>
          <w:szCs w:val="28"/>
        </w:rPr>
        <w:t>тыс. рублей, 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rFonts w:eastAsia="Calibri"/>
          <w:kern w:val="2"/>
          <w:sz w:val="28"/>
          <w:szCs w:val="28"/>
          <w:lang w:eastAsia="en-US"/>
        </w:rPr>
        <w:t xml:space="preserve">202,4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Исполнение расходов по муниципальной программе составило 202,4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</w:rPr>
        <w:t>тыс. рублей, 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rFonts w:eastAsia="Calibri"/>
          <w:kern w:val="2"/>
          <w:sz w:val="28"/>
          <w:szCs w:val="28"/>
          <w:lang w:eastAsia="en-US"/>
        </w:rPr>
        <w:t xml:space="preserve">202,4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0,0 тыс. рублей.</w:t>
      </w:r>
    </w:p>
    <w:p>
      <w:pPr>
        <w:pStyle w:val="Normal"/>
        <w:autoSpaceDE w:val="false"/>
        <w:spacing w:lineRule="auto" w:line="230" w:before="0" w:after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использовании бюджетных ассигнований и внебюджетных средств на реализацию муниципальной программы за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 приведены в приложении № 2 к настоящему отчету о реализации муниципальной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5. Сведения о достижении значений </w:t>
        <w:br/>
        <w:t xml:space="preserve">показателей муниципальной программы, </w:t>
        <w:br/>
        <w:t>подпрограмм муниципальной программы за 2024 год</w:t>
      </w:r>
    </w:p>
    <w:p>
      <w:pPr>
        <w:pStyle w:val="Normal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ой и подпрограммами муниципальной программы предусмотрено два показателя, по двум из которых фактические значения соответствуют плановым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Показатель 1 «Доля граждан, получивших социальную поддержку и льготы, в общей численности граждан, имеющих право на их получение и обратившихся за их получением», плановое значение – 100,0 процентов, фактическое значение – 100,0 процентов. </w:t>
      </w:r>
    </w:p>
    <w:p>
      <w:pPr>
        <w:pStyle w:val="Normal"/>
        <w:autoSpaceDE w:val="false"/>
        <w:spacing w:lineRule="auto" w:line="230"/>
        <w:ind w:firstLine="709"/>
        <w:jc w:val="both"/>
        <w:rPr>
          <w:strike/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ь 1.1 «Доля граждан (ранее замещавших муниципальные должности и должности муниципальной службы, в муниципальном образовании «Пролетарское сельское поселение»), получивших муниципальную пенсию за выслугу лет, в общей численности граждан (ранее замещавших муниципальные должности и должности муниципальной службы, в муниципальном образовании «Пролетарское сельское поселение»), имеющих право на их получение и обратившихся за их получением», плановое значение – 100,0 процентов, фактическое значение – 100,0 процентов.</w:t>
      </w:r>
    </w:p>
    <w:p>
      <w:pPr>
        <w:pStyle w:val="Normal"/>
        <w:autoSpaceDE w:val="false"/>
        <w:spacing w:lineRule="auto" w:line="230" w:before="0" w:after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с обоснованием отклонений по показателям приведены в приложении № 3 к настоящему отчету о реализации муниципальной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Результаты оценк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3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Степень достижения целевых показателей муниципальной программы, подпрограмм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целевого показателя 1 – 1,00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целевого показателя 1.1 – 1,00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Суммарная оценка степени достижения целевых показателей муниципальной программы составляет 1,0 (2/2), ч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Степень реализации основных мероприятий составляет 1,0 (1/1)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3. Бюджетная эффективность реализации муниципальной программы рассчитана в несколько этапов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3.1. Степень реализации основных мероприятий, финансируемых за счет средств бюджета Пролетарского сельского поселения Орловского района, безвозмездных поступлений в бюджет Пролетарского сельского поселения Орловского района, оценивается как доля мероприятий, выполненных в полном объеме.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реализации основных мероприятий муниципальной программы составляет 1,0 (1/1)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3.2. Степень соответствия запланированному уровню расходов за счет средств бюджета Пролетарского сельского поселения Орловского района, безвозмездных поступлений в бюджет Пролетарского сельского поселения Орловского района оценивается как отношение фактически произведенных в отчетном году бюджетных расходов на реализацию муниципальной программы к их плановым значениям.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соответствия запланированному уровню расходов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202,4 тыс. рублей / 202,4 тыс. рублей = 1,0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3.3. Эффективность использования средств бюджета Пролетарского сельского поселения Орловского района рассчитывается как отношение степени реализации основных мероприятий к степени соответствия запланированному уровню расходов за счет средств бюджета Пролетарского сельского поселения Орловского района, безвозмездных поступлений в бюджет Пролетарского сельского поселения Орловского района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Эффективность использования финансовых ресурсов на реализацию муниципальной программы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1,0/1,0 = 1,0, в связи с чем бюджетная эффективность реализации муниципальной программы является высокой.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ровень реализации муниципальной программы в целом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1,0 х 0,5 + 1,0 х 0,3 + 1,0 х 0,2 = 1,0 - уровень реализации муниципальной программы является высоки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kern w:val="2"/>
          <w:sz w:val="28"/>
          <w:szCs w:val="28"/>
          <w:highlight w:val="yellow"/>
        </w:rPr>
      </w:pPr>
      <w:r>
        <w:rPr>
          <w:rFonts w:eastAsia="Calibri"/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Раздел 7. Предложения по дальнейшей </w:t>
        <w:br/>
        <w:t>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Предложения по дальнейшей реализации муниципальной программ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bCs/>
          <w:kern w:val="2"/>
          <w:sz w:val="28"/>
          <w:szCs w:val="28"/>
        </w:rPr>
        <w:t xml:space="preserve">Социальная поддержка граждан» 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widowControl w:val="false"/>
        <w:autoSpaceDE w:val="false"/>
        <w:spacing w:lineRule="auto" w:line="276" w:before="0" w:after="200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76" w:before="0" w:after="200"/>
        <w:ind w:right="-598" w:hanging="0"/>
        <w:jc w:val="center"/>
        <w:rPr/>
      </w:pPr>
      <w:r>
        <w:rPr>
          <w:sz w:val="28"/>
          <w:szCs w:val="28"/>
        </w:rPr>
        <w:t>о выполнении основных мероприятий подпрограммы и мероприятий, а также контрольных событий муниципальной программы за 2024</w:t>
      </w:r>
      <w:r>
        <w:rPr/>
        <w:t xml:space="preserve"> год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2410"/>
        <w:gridCol w:w="1417"/>
        <w:gridCol w:w="1418"/>
        <w:gridCol w:w="1418"/>
        <w:gridCol w:w="1984"/>
        <w:gridCol w:w="2410"/>
        <w:gridCol w:w="1418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 xml:space="preserve">  (должность/ФИ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ичины не реализации/ реализации не в полном объем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 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отдельных категорий граждан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летар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  <w:p>
            <w:pPr>
              <w:pStyle w:val="ConsPlusCel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lang w:eastAsia="en-US"/>
              </w:rPr>
              <w:t>Выплата муниципальной пенсии за выслугу лет; ежемесячной доплаты к пенсии гражданам, ранее замещавшим муниципальные должности и должности муниципальной службы в муниципальном образовании «Пролетарское сельское поселение»</w:t>
            </w:r>
            <w:r>
              <w:rPr/>
              <w:t>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дующий сектором экономики и финансов Администрации Пролетарского сельского поселения –Кляшко И.А..; главный бухгалтер Администрации Пролетарского сельского поселения – Панова Л.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1.12.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1.01.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1.12.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Муниципальная пенсия за выслугу лет, ежемесячная доплата к пенсии гражданам, ранее замещавшим муниципальные должности и должности муниципальной службы  в муниципальном образовании «Пролетарское сельское поселение» </w:t>
            </w:r>
            <w:r>
              <w:rPr/>
              <w:t>предоставлены в установленные сроки и в установленных объема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 итогам 2024 года из бюджета Пролетарского сельского поселения Орловского района предоставлены меры социальной поддержки четырем гражданам, ранее замещавшим муниципальные должности и должности муниципальной службы в муниципальном образовании «Пролетарское сельское поселение». Объем расходов на выплату муниципальной пенсии за выслугу лет составил 202,4 тыс. рублей или 100,0%  к плановым назнач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е принятых публичных нормативных обязательств перед гражданами своевременно и 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дующий сектором экономики и финансов Администрации Пролетарского сельского поселения -–Кляшко И.А..; главный бухгалтер Администрации Пролетарского сельского поселения – Панова Л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1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1.1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учшение качества жизни отдельных категорий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В 2024 году три гражданина, ранее замещавших муниципальные должности и должности муниципальной службы в муниципальном образовании «Пролетарское сельское поселение» получили доплаты муниципальной пенсии на общую сумму 202,4 тыс. руб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0206" w:hanging="0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bCs/>
          <w:kern w:val="2"/>
          <w:sz w:val="28"/>
          <w:szCs w:val="28"/>
        </w:rPr>
        <w:t xml:space="preserve">Социальная поддержка граждан» 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 использовании бюджетных ассигнований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а реализацию муниципальной программы за 2024 год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8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7"/>
        <w:gridCol w:w="3204"/>
        <w:gridCol w:w="2648"/>
        <w:gridCol w:w="2368"/>
        <w:gridCol w:w="2090"/>
      </w:tblGrid>
      <w:tr>
        <w:trPr/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Объем расходов (тыс. рублей), предусмотренных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Фактические </w:t>
              <w:br/>
              <w:t xml:space="preserve">расходы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  <w:br/>
            </w:r>
          </w:p>
        </w:tc>
      </w:tr>
      <w:tr>
        <w:trPr/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Муниципальной программой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водной бюджетной росписью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4"/>
        <w:gridCol w:w="3204"/>
        <w:gridCol w:w="2649"/>
        <w:gridCol w:w="2368"/>
        <w:gridCol w:w="2092"/>
      </w:tblGrid>
      <w:tr>
        <w:trPr>
          <w:tblHeader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«Социальная поддержка граждан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бластной бюджет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одпрограмма 1.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bCs/>
              </w:rPr>
              <w:t>«Социальная поддержка отдельных категорий граждан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бластной бюджет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</w:tr>
      <w:tr>
        <w:trPr/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«</w:t>
            </w:r>
            <w:r>
              <w:rPr>
                <w:lang w:eastAsia="en-US"/>
              </w:rPr>
              <w:t>Выплата муниципальной пенсии за выслугу лет; ежемесячной доплаты к пенсии гражданам, ранее замещавшим муниципальные должности и должности муниципальной службы в муниципальном образовании «Пролетарское сельское поселение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,4</w:t>
            </w:r>
          </w:p>
        </w:tc>
      </w:tr>
    </w:tbl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bCs/>
          <w:kern w:val="2"/>
          <w:sz w:val="28"/>
          <w:szCs w:val="28"/>
        </w:rPr>
        <w:t>Социальная поддержка граждан»</w:t>
      </w:r>
      <w:r>
        <w:rPr>
          <w:kern w:val="2"/>
          <w:sz w:val="28"/>
          <w:szCs w:val="28"/>
        </w:rPr>
        <w:t xml:space="preserve">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bookmarkStart w:id="1" w:name="Par1422"/>
      <w:bookmarkEnd w:id="1"/>
      <w:r>
        <w:rPr>
          <w:kern w:val="2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8"/>
        <w:gridCol w:w="4797"/>
        <w:gridCol w:w="1432"/>
        <w:gridCol w:w="1641"/>
        <w:gridCol w:w="1560"/>
        <w:gridCol w:w="1791"/>
        <w:gridCol w:w="2932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оме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 наименование</w:t>
            </w:r>
          </w:p>
          <w:p>
            <w:pPr>
              <w:pStyle w:val="Normal"/>
              <w:shd w:fill="FFFFFF" w:val="clear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змерения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Значения показателей </w:t>
              <w:br/>
              <w:t xml:space="preserve">муниципальной программы, </w:t>
              <w:br/>
              <w:t>подпрограммы муниципальной программы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основание отклонений </w:t>
              <w:br/>
              <w:t xml:space="preserve"> значений показателя </w:t>
              <w:br/>
              <w:t xml:space="preserve"> на конец отчетного год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(при наличии)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kern w:val="2"/>
              </w:rPr>
              <w:t>2024 год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л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акт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7"/>
        <w:gridCol w:w="4775"/>
        <w:gridCol w:w="1398"/>
        <w:gridCol w:w="1675"/>
        <w:gridCol w:w="1552"/>
        <w:gridCol w:w="1800"/>
        <w:gridCol w:w="2934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</w:tr>
      <w:tr>
        <w:trPr/>
        <w:tc>
          <w:tcPr>
            <w:tcW w:w="1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. Муниципальная программа </w:t>
            </w:r>
            <w:r>
              <w:rPr>
                <w:bCs/>
                <w:kern w:val="2"/>
              </w:rPr>
              <w:t>Пролетарского сельского поселения «Социальная поддержка граждан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 xml:space="preserve">Показатель 1. </w:t>
            </w:r>
            <w:r>
              <w:rPr>
                <w:spacing w:val="-4"/>
                <w:kern w:val="2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. Подпрограмма </w:t>
            </w:r>
            <w:r>
              <w:rPr>
                <w:bCs/>
                <w:kern w:val="2"/>
              </w:rPr>
              <w:t>«Социальная поддержка отдельных категорий граждан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>Показатель 1.1. Доля граждан (ранее замещавших муниципальные должности и должности муниципальной службы, в муниципальном образовании «Пролетарское сельское поселение»), получивших муниципальную пенсию за выслугу лет, в общей численности граждан (ранее замещавших муниципальные должности и должности муниципальной службы, в муниципальном образовании «Пролетарское сельское поселение»), имеющих право на их получение и обратившихся за их получе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14:00Z</dcterms:created>
  <dc:creator>Бухгалтер</dc:creator>
  <dc:description/>
  <cp:keywords/>
  <dc:language>en-US</dc:language>
  <cp:lastModifiedBy>Пользователь</cp:lastModifiedBy>
  <cp:lastPrinted>2020-03-12T15:19:00Z</cp:lastPrinted>
  <dcterms:modified xsi:type="dcterms:W3CDTF">2025-03-31T10:15:00Z</dcterms:modified>
  <cp:revision>4</cp:revision>
  <dc:subject/>
  <dc:title>АДМИНИСТРАЦИЯ РОСТОВСКОЙ ОБЛАСТИ</dc:title>
</cp:coreProperties>
</file>