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5 г.                                       № 43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реализации муниципаль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программы  </w:t>
      </w:r>
      <w:r>
        <w:rPr>
          <w:sz w:val="28"/>
          <w:szCs w:val="28"/>
        </w:rPr>
        <w:t>Развитие се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а и регулирование рынков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сельскохозяйственной продукци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2024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Пролетар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«Развитие сельского хозяйства и регулирование рынков сельскохозяйственной продукции » за 2024 год, </w:t>
      </w:r>
      <w:r>
        <w:rPr>
          <w:kern w:val="2"/>
          <w:sz w:val="28"/>
          <w:szCs w:val="28"/>
        </w:rPr>
        <w:t>от 26.11.2018 № 160,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4.03.2025 № 43</w:t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О реализации   муниципальной программы Пролетарского сельского поселения Орловского района  </w:t>
      </w:r>
      <w:bookmarkStart w:id="0" w:name="Par487"/>
      <w:bookmarkEnd w:id="0"/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"Развитие сельского хозяйства и регулирование рынков сельскохозяйственно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одукции, сырья и продовольствия"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 2024 года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985"/>
        <w:gridCol w:w="2551"/>
        <w:gridCol w:w="1276"/>
        <w:gridCol w:w="1276"/>
        <w:gridCol w:w="1134"/>
        <w:gridCol w:w="992"/>
        <w:gridCol w:w="992"/>
        <w:gridCol w:w="1134"/>
        <w:gridCol w:w="1134"/>
      </w:tblGrid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основного мероприятия, мероприятия ведомственной целевой программы, контрольного события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Срок реализации (дата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бъем расходов на 2023 год (тыс. руб.)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6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ConsPlusCell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985"/>
        <w:gridCol w:w="2551"/>
        <w:gridCol w:w="1276"/>
        <w:gridCol w:w="1276"/>
        <w:gridCol w:w="1134"/>
        <w:gridCol w:w="992"/>
        <w:gridCol w:w="992"/>
        <w:gridCol w:w="1134"/>
        <w:gridCol w:w="1134"/>
      </w:tblGrid>
      <w:tr>
        <w:trPr>
          <w:trHeight w:val="3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</w:t>
            </w:r>
            <w:r>
              <w:rPr>
                <w:kern w:val="2"/>
                <w:sz w:val="24"/>
                <w:szCs w:val="24"/>
              </w:rPr>
              <w:t xml:space="preserve"> Устойчивое развитие сельских территорий  Пролетарского сельского поселения на 2019 - 2030 год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ролетарского сельского поселения Орловского района  Б.Г.Лопат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стабилизация демографической ситуации в сельском поселении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уровня социально-инженерного обустройства сельского поселе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Поддержка инфраструктурного обустройства сельских террито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  Б.Г.Лопатин Специалист первой  категории    А.В.Галган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создание благоприятных условий для жизнедея</w:t>
              <w:softHyphen/>
              <w:t>тельности сельского насе</w:t>
              <w:softHyphen/>
              <w:t>ления и привлечения ин</w:t>
              <w:softHyphen/>
              <w:t>вестиций в агропромыш</w:t>
              <w:softHyphen/>
              <w:t>ленный комплекс.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вышение уровня соци</w:t>
              <w:softHyphen/>
              <w:t>ально-инженерного обуст</w:t>
              <w:softHyphen/>
              <w:t>ройства в сельской мест</w:t>
              <w:softHyphen/>
              <w:t>ности, в том числе обеспе</w:t>
              <w:softHyphen/>
              <w:t xml:space="preserve">ченности газом. Строительство распределительных сетей газопро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нтрольное событие программы  Представление в Администрацию Пролетарского сельского поселения   для внесения в порядке законодательной инициативы в Собрание депутатов Пролетарского сельского поселения  Орловского района проекта решения « О бюджете Пролетарского сельского поселения  Орловского района на 2024 год  и плановый период 2025 и 2026 годов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Орловского района   Б.Г.Лопат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своевременное внесение проекта решения о бюджете Пролетарского сельского поселения  Орловского района на 2022 год   в Администрацию  Пролетарского сельского посе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  Б.Г.Лопати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 категории    А.В.Галган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kern w:val="2"/>
                <w:sz w:val="24"/>
                <w:szCs w:val="24"/>
              </w:rPr>
              <w:t>увеличение притока инвестиций на территорию Пролетарского сельского поселения;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59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5-03-31T10:01:00Z</dcterms:modified>
  <cp:revision>3</cp:revision>
  <dc:subject/>
  <dc:title>ПРОЕКТ</dc:title>
</cp:coreProperties>
</file>