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3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и на плановый период 2024 и 2025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  <w:t>от 27.12.2022 № 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>127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2-12-29T00:19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