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23 № 176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лета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Б.Г.Лопатин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3005</wp:posOffset>
                </wp:positionH>
                <wp:positionV relativeFrom="paragraph">
                  <wp:posOffset>102870</wp:posOffset>
                </wp:positionV>
                <wp:extent cx="65976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8.1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vertAlign w:val="superscript"/>
        </w:rPr>
      </w:pPr>
      <w:bookmarkStart w:id="0" w:name="bookmark0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0"/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4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 и плановый период 2025 и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6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от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« 28 » декабря 20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55245</wp:posOffset>
                </wp:positionV>
                <wp:extent cx="2245995" cy="1795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14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окончани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1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3НЛЖ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1.35pt;mso-wrap-distance-left:9.05pt;mso-wrap-distance-right:9.05pt;mso-wrap-distance-top:0pt;mso-wrap-distance-bottom:0pt;margin-top:4.35pt;mso-position-vertical-relative:text;margin-left:5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14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окончани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1.01.2024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12.2024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3НЛЖ38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ного учреждения Пролетарского сельского поселения:  (обособленн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культуры Пролета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Орловского района «Пролетарский 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ого учреждения  Пролетарского сельского поселения (обособлен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учреждений клубного тип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РАЗДЕЛ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920</wp:posOffset>
                </wp:positionH>
                <wp:positionV relativeFrom="paragraph">
                  <wp:posOffset>23495</wp:posOffset>
                </wp:positionV>
                <wp:extent cx="2790825" cy="151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9.3pt;mso-wrap-distance-left:9.05pt;mso-wrap-distance-right:9.05pt;mso-wrap-distance-top:0pt;mso-wrap-distance-bottom:0pt;margin-top:1.85pt;mso-position-vertical-relative:text;margin-left:54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32"/>
        <w:gridCol w:w="1272"/>
        <w:gridCol w:w="1274"/>
        <w:gridCol w:w="1133"/>
        <w:gridCol w:w="1133"/>
        <w:gridCol w:w="1133"/>
        <w:gridCol w:w="989"/>
        <w:gridCol w:w="992"/>
        <w:gridCol w:w="990"/>
        <w:gridCol w:w="989"/>
        <w:gridCol w:w="850"/>
        <w:gridCol w:w="1132"/>
        <w:gridCol w:w="1273"/>
      </w:tblGrid>
      <w:tr>
        <w:trPr>
          <w:trHeight w:val="45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4 год (очередной финансовый год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5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26 г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муниципа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ной услуг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89"/>
        <w:gridCol w:w="990"/>
        <w:gridCol w:w="851"/>
        <w:gridCol w:w="1271"/>
        <w:gridCol w:w="991"/>
        <w:gridCol w:w="990"/>
        <w:gridCol w:w="566"/>
        <w:gridCol w:w="990"/>
        <w:gridCol w:w="708"/>
        <w:gridCol w:w="991"/>
        <w:gridCol w:w="1133"/>
        <w:gridCol w:w="707"/>
        <w:gridCol w:w="709"/>
        <w:gridCol w:w="1274"/>
      </w:tblGrid>
      <w:tr>
        <w:trPr>
          <w:trHeight w:val="43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Среднегодовой размер платы (цена, тариф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очеред-ной финансо-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1-й год плано-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6 год 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5 год (1-й год плано-в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6год (2-й год плано-вого периода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</w:tr>
      <w:tr>
        <w:trPr>
          <w:trHeight w:val="2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</w:tr>
      <w:tr>
        <w:trPr>
          <w:trHeight w:val="14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. количество проведен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80"/>
        <w:gridCol w:w="1011"/>
        <w:gridCol w:w="1413"/>
        <w:gridCol w:w="7547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В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Принявший орг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омер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аимено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1. Нормативные правовые акты, регулирующие порядок оказания муниципальной услуги:Федеральный закон от 06.10.2003 № 131-ФЗ «Об общих принципах организации местного самоуправления в Российской Федерации», Закон Российской Федерации от 09.10.1992 №3612-1 «Основы законодательства Российской Федерации о культуре», Федеральный закон от 27.07.2010 № 210-ФЗ «Об организации предоставления государственных и муниципальных услуг», постановление Администрации Пролетарского сельского поселения от 14.06.2023 №_94 «Об утверждении административного регламента по предоставлению МБУК ПСПОР «Пролетарский СДК»  муниципальной услуги «Организация и проведение культурно-массовых мероприяти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7013"/>
        <w:gridCol w:w="4695"/>
      </w:tblGrid>
      <w:tr>
        <w:trPr>
          <w:trHeight w:val="42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65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официальном сайте для размещения информации о Г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приказом Министерства финансов Российской Федерации от 21.07.2011 №86 н «Об утверждении порядка предоставления информации государственным (муниципальным) учреждением, ее размещение на официальном сайте в сети Интернет и ведение указанного сайта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озднее 5-ти рабочих дней, следующих за днем принятия документа или внесения изменений в документ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информационных стендах (уголках потребителей услуг), размещаемых в учрежден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в учреждения, регламент оказания муниципальной услуги, книга обращен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, обновления, изменения сведений</w:t>
            </w:r>
          </w:p>
        </w:tc>
      </w:tr>
      <w:tr>
        <w:trPr>
          <w:trHeight w:val="5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х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13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афишах, стендах, расположенных на территории Пролетарского сельского посе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х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0.9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15"/>
        <w:gridCol w:w="1161"/>
        <w:gridCol w:w="936"/>
        <w:gridCol w:w="1071"/>
        <w:gridCol w:w="1072"/>
        <w:gridCol w:w="1205"/>
        <w:gridCol w:w="1205"/>
        <w:gridCol w:w="1206"/>
        <w:gridCol w:w="1205"/>
        <w:gridCol w:w="1070"/>
        <w:gridCol w:w="1072"/>
        <w:gridCol w:w="2144"/>
      </w:tblGrid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чение показателя качества работ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процентах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018"/>
        <w:gridCol w:w="1028"/>
        <w:gridCol w:w="1028"/>
        <w:gridCol w:w="882"/>
        <w:gridCol w:w="992"/>
        <w:gridCol w:w="996"/>
        <w:gridCol w:w="862"/>
        <w:gridCol w:w="588"/>
        <w:gridCol w:w="842"/>
        <w:gridCol w:w="994"/>
        <w:gridCol w:w="713"/>
        <w:gridCol w:w="995"/>
        <w:gridCol w:w="796"/>
        <w:gridCol w:w="712"/>
        <w:gridCol w:w="712"/>
        <w:gridCol w:w="1276"/>
      </w:tblGrid>
      <w:tr>
        <w:trPr>
          <w:trHeight w:val="56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-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-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работы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азмер платы (цена, тариф)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vertAlign w:val="superscript"/>
              </w:rPr>
              <w:t xml:space="preserve">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Описа-ние работ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очередной финансо-вый год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год (1-й год плано-вого периода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6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1-й год плано-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6 год (2-й год плано-вого период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в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Основания для досрочного прекращения выполнениямуниципального задания: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квидация учреждения, реорганизация учреждения, исключение услуги из ведомственного перечня муниципальных услуг (работ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ые основания, предусмотренные нормативными правовыми актами Российской Федерации, Ростовской области, Орловского района, Пролетар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Иная информация, необходимая для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: 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рядок контроля за исполнением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342"/>
        <w:gridCol w:w="6453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олетар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книги обраще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 следующего за отчетным квартал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сновных показателей рабо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кабря текущего года – предварительный, на 1 января года следующего за отчетным - годово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ролетарского сельского поселения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но не реже 1 раз в три го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, в т.ч. по жалобе потребителей услуг на своевременность, полноту и качества выполнения муниципального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ониторинга размещённой информации о муниципальных учреждениях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в информационно-телекоммуникационной сети Интерн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Требования к отчетности о выполнении муниципального задания:   Отчет о выполнении муниципального задания по форме, утвержденной постановлением Администрации Пролетарского сельского поселения от 14.06.2023 № 88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ериодичность представления отчетов о выполнении муниципального задания: годов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Сроки представления отчетов о выполнении муниципального задания: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итогам года отчет предоставляется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роки</w:t>
        <w:tab/>
        <w:t>представления предварительного</w:t>
        <w:tab/>
        <w:t>отчета</w:t>
        <w:tab/>
        <w:t>о выполнении муниципального задания: до 10 декабря текущего года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требования к отчетности о выполнении муниципального задания: К отчету о выполнении муниципального задания прилагается пояснительная записка о результатах выполнения  показателей объема и качества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показатели, связанные с выполнением муниципального задан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: Допустимые (возможные) отклонения от установленных показателей муниципальной услуги, в пределах которых муниципальное задание считается выполненным (процентов) составляет 10 проц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05105</wp:posOffset>
                </wp:positionV>
                <wp:extent cx="6044565" cy="0"/>
                <wp:effectExtent l="0" t="3810" r="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15pt" to="561pt,16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 муниципального задания на бумажном носителе присваивается последовательно в соответствии со сквозной нумераци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при установлении показателей, характеризующих качество муниципальной услуги, в общероссийских базовых (отраслевых)  перечнях  или региональном перечне,  а при их отсутствии  или  в дополнение  к ним  –   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Пролетарского сельского поселения Орл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5 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     муниципального      задания      указанный       показатель  не формиру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   при     принятии     органом,     осуществляющим     функции   и полномочия учредителя в отношении муниципальных бюджетных учреждений, главным распорядителем средств  бюджета Пролетарского сельского поселения Орловского района, в ведении которого находятся муниципальные казенные учреждения, решения  об  установлении  общего  допустимого   (возможного)  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 работ)  или  в  абсолютных  величинах 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qFormat/>
    <w:rPr>
      <w:i/>
      <w:color w:val="000000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9:00Z</dcterms:created>
  <dc:creator>Директор</dc:creator>
  <dc:description/>
  <cp:keywords/>
  <dc:language>en-US</dc:language>
  <cp:lastModifiedBy>Пользователь</cp:lastModifiedBy>
  <cp:lastPrinted>2023-12-29T12:25:00Z</cp:lastPrinted>
  <dcterms:modified xsi:type="dcterms:W3CDTF">2023-12-29T11:08:00Z</dcterms:modified>
  <cp:revision>16</cp:revision>
  <dc:subject/>
  <dc:title/>
</cp:coreProperties>
</file>