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 xml:space="preserve">РОССИЙСКАЯ ФЕДЕРАЦИЯ   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272727"/>
          <w:sz w:val="26"/>
          <w:szCs w:val="26"/>
        </w:rPr>
      </w:pPr>
      <w:r>
        <w:rPr>
          <w:b/>
          <w:color w:val="272727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28.12.2023 г.                                     №  176                             х. Пролетарский</w:t>
      </w:r>
    </w:p>
    <w:p>
      <w:pPr>
        <w:pStyle w:val="Normal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shd w:fill="FFFFFF" w:val="clear"/>
        <w:autoSpaceDE w:val="false"/>
        <w:ind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униципального задания и объемах финансового обеспечения выполнения муниципального задания на 2024 год и плановый период 2025 и 2026 годов муниципальному бюджетному учреждению культуры Пролетарского сельского поселения Орловского района «Пролетарский сельский дом культуры»</w:t>
      </w:r>
    </w:p>
    <w:p>
      <w:pPr>
        <w:pStyle w:val="Normal"/>
        <w:shd w:fill="FFFFFF" w:val="clear"/>
        <w:autoSpaceDE w:val="false"/>
        <w:ind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kern w:val="2"/>
          <w:sz w:val="28"/>
          <w:szCs w:val="28"/>
        </w:rPr>
        <w:t>В соответствии с постановлением Администрации Пролетарского сельского поселения от 14.06.2023 № 88 «О порядке формирования муниципального задания на оказание муниципальных услуг (выполнение работ) в отношении муниципальных услуг учреждений Пролетарского сельского поселения и финансового обеспечения выполнения муниципального задания»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Администрация Пролетар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Муниципальное задание </w:t>
      </w:r>
      <w:r>
        <w:rPr>
          <w:sz w:val="28"/>
          <w:szCs w:val="28"/>
        </w:rPr>
        <w:t xml:space="preserve">на оказание муниципальных услуг (выполнение работ) в отношении муниципальных услуг (работ) муниципального бюджетного учреждения культуры </w:t>
      </w:r>
      <w:r>
        <w:rPr>
          <w:color w:val="000000"/>
          <w:kern w:val="2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кого поселения Орловского района «Пролетарский сельский дом культуры» на 2024 год и на плановый период 2025 и 2026 годов,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Объем финансового </w:t>
      </w:r>
      <w:r>
        <w:rPr>
          <w:sz w:val="28"/>
          <w:szCs w:val="28"/>
        </w:rPr>
        <w:t xml:space="preserve">обеспечения выполнения муниципального задания муниципального бюджетного учреждения культуры </w:t>
      </w:r>
      <w:r>
        <w:rPr>
          <w:color w:val="000000"/>
          <w:kern w:val="2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кого поселения Орловского района «Пролетарский сельский дом культуры» на 2024 год и на плановый период 2025 и 2026 годов, согласно приложению №2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ериодичность перечисления субсидии на обеспечение выполнения муниципального задания муниципального бюджетного учреждения культуры </w:t>
      </w:r>
      <w:r>
        <w:rPr>
          <w:color w:val="000000"/>
          <w:kern w:val="2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кого поселения Орловского района «Пролетарский сельский дом культуры»  на 2024 год и на плановый период 2025 и 2026 годов определяется соглашением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К ПСПОР «Пролетарский СДК»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Разместить муниципальное задание на 2024 год и плановый период 2025 и 2026 годов в установленном порядке на официальном сайте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 выполнение муниципального задания на 2024 год и плановый период 2025 и 2026 годов по объемам предоставляемых услуг и по их качественным показател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едоставлять отчет об исполнении муниципального задания в установленные с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061"/>
      </w:tblGrid>
      <w:tr>
        <w:trPr>
          <w:trHeight w:val="581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летарского сельского поселения                                                                            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Б.Г.Лопати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29:00Z</dcterms:created>
  <dc:creator>User</dc:creator>
  <dc:description/>
  <cp:keywords/>
  <dc:language>en-US</dc:language>
  <cp:lastModifiedBy>Пользователь</cp:lastModifiedBy>
  <cp:lastPrinted>2023-03-03T08:12:00Z</cp:lastPrinted>
  <dcterms:modified xsi:type="dcterms:W3CDTF">2023-12-29T09:12:00Z</dcterms:modified>
  <cp:revision>96</cp:revision>
  <dc:subject/>
  <dc:title>Проект</dc:title>
</cp:coreProperties>
</file>