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 № 66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реализации муниципа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ы  </w:t>
      </w:r>
      <w:r>
        <w:rPr>
          <w:sz w:val="28"/>
          <w:szCs w:val="28"/>
        </w:rPr>
        <w:t>Развитие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сельскохозяйственной продукци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2023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сельского хозяйства и регулирование рынков сельскохозяйственной продукции » по результатам за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05.03.2024 № 66   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О реализации   муниципальной программы Пролетарского сельского поселения Орловского района  </w:t>
      </w:r>
      <w:bookmarkStart w:id="0" w:name="Par487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"Развитие сельского хозяйства и регулирование рынков сельскохозяйствен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дукции, сырья и продовольствия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 2023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985"/>
        <w:gridCol w:w="2551"/>
        <w:gridCol w:w="1276"/>
        <w:gridCol w:w="1276"/>
        <w:gridCol w:w="1134"/>
        <w:gridCol w:w="992"/>
        <w:gridCol w:w="992"/>
        <w:gridCol w:w="1134"/>
        <w:gridCol w:w="113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реализации (дата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ъем расходов на 2023 год (тыс. руб.)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ConsPlusCel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985"/>
        <w:gridCol w:w="2551"/>
        <w:gridCol w:w="1276"/>
        <w:gridCol w:w="1276"/>
        <w:gridCol w:w="1134"/>
        <w:gridCol w:w="992"/>
        <w:gridCol w:w="992"/>
        <w:gridCol w:w="1134"/>
        <w:gridCol w:w="1134"/>
      </w:tblGrid>
      <w:tr>
        <w:trPr>
          <w:trHeight w:val="3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</w:t>
            </w:r>
            <w:r>
              <w:rPr>
                <w:kern w:val="2"/>
                <w:sz w:val="24"/>
                <w:szCs w:val="24"/>
              </w:rPr>
              <w:t xml:space="preserve"> Устойчивое развитие сельских территорий  Пролетарского сельского поселения на 2019 - 2030 год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ролетарского сельского поселения Орловского района  Б.Г.Лопа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табилизация демографической ситуации в сельском поселени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ровня социально-инженерного обустройства сельского посел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оддержка инфраструктурного обустройства сельских террито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Б.Г.Лопатин Специалист первой  категории    А.В.Галга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здание благоприятных условий для жизнедея</w:t>
              <w:softHyphen/>
              <w:t>тельности сельского насе</w:t>
              <w:softHyphen/>
              <w:t>ления и привлечения ин</w:t>
              <w:softHyphen/>
              <w:t>вестиций в агропромыш</w:t>
              <w:softHyphen/>
              <w:t>ленный комплекс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уровня соци</w:t>
              <w:softHyphen/>
              <w:t>ально-инженерного обуст</w:t>
              <w:softHyphen/>
              <w:t>ройства в сельской мест</w:t>
              <w:softHyphen/>
              <w:t>ности, в том числе обеспе</w:t>
              <w:softHyphen/>
              <w:t xml:space="preserve">ченности газом. Строительство распределительных сетей газопро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событие программы  Представление в Администрацию Пролетарского сельского поселения   для внесения в порядке законодательной инициативы в Собрание депутатов Пролетарского сельского поселения  Орловского района проекта решения « О бюджете Пролетарского сельского поселения  Орловского района на 2023 год  и плановый период 2024 и 2025 годов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Орловского района   Б.Г.Лопа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несение проекта решения о бюджете Пролетарского сельского поселения  Орловского района на 2022 год   в Администрацию  Пролетарского сель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Б.Г.Лопати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 категории    А.В.Галга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kern w:val="2"/>
              </w:rPr>
              <w:t>увеличение притока инвестиций на территорию Пролетарского сельского поселения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4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4-04-02T08:47:00Z</dcterms:modified>
  <cp:revision>3</cp:revision>
  <dc:subject/>
  <dc:title>ПРОЕКТ</dc:title>
</cp:coreProperties>
</file>