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к проекту Решения Собрания депутатов  Пролетарского сельского поселения «Об отчете об исполнении бюджета  Пролетарского сельского поселения Орловского района за 2023 год» </w:t>
        <w:tab/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Пролетарского сельского поселения Орловского района на  2023 год утвержден решением Собрания депутатов  Пролетарского сельского поселения от 27.12.2022 № 45 «О бюджете Пролетарского сельского поселения Орловского района  на  2023 год и плановый период 2024 и 2025 годов»  в объеме: по доходам  - в сумме  7 840,4 тыс. рублей и расходам в сумме 7 840,4 тыс. рублей; прогнозируемый  дефицит бюджета на 2023 год в сумме 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За 2023 год 4 раза вносились изменения в решение о бюджете. Уточненные показатели бюджета </w:t>
      </w:r>
      <w:r>
        <w:rPr>
          <w:szCs w:val="28"/>
        </w:rPr>
        <w:t>Пролетарского сельского поселения Орловского района за  2023 год в редакции решения Собрания депутатов Пролетарского сельского поселения от 19.12.2023 № 71 составили: по доходам в сумме  9 195,6 тыс. рублей, по расходам в сумме 10 092.4 тыс. рублей. Дефицит бюджета, на конец  2023 года определен в сумме 896,8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Пролетар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31"/>
        <w:gridCol w:w="1735"/>
        <w:gridCol w:w="1428"/>
        <w:gridCol w:w="933"/>
        <w:gridCol w:w="113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3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9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9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5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343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98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9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1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9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9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9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9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9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 Пролетарского сельского поселения за 2023 год исполнена на 97,9 процента. При плане 9 194,7 тыс. рублей поступило доходов за отчетный год в сумме 8 999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Пролетарского сельского поселения за 2023 год по отношению к годовым назначениям исполнены на 94,4 процента. При плане 3 496,5 тыс. рублей поступило в бюджет поселения 3 301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5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36,7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ую составную часть в налоговой группе доходов имеет земельный налог – 46,9 процентов. Уточненный план по земельному налогу исполнен в объеме 1 549,2 тыс. рублей при плане 1 649,2 тыс. рублей, что составляет 93,9 % от плановых показателей. Невыполнение данного вида дохода связано с неполным поступ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единому сельскохозяйственному налогу исполнен в объеме 1 020,8 тыс. рублей при плане 1 200,1 тыс. рублей, что составляет 85,1 % от плановых показателей. Невыполнение данного вида дохода связано с уменьшением прибыли у сельхоз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3 году в бюджет поселения поступил в объеме 145,2 тыс. рублей или 131,9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112,5 %, поступления в бюджет поселения составили 3,6 тыс. рублей при плане 3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3 году составило 88,3 % или 127,7 тыс. рублей при плане 144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 698,0 тыс. рублей при плане 5 698,2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 015,7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и – 130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е межбюджетные трансферты– 1 552,0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з бюджета Орловского района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31.12.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  по главному распорядителю - Администрации 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2,0</w:t>
            </w:r>
          </w:p>
        </w:tc>
      </w:tr>
      <w:tr>
        <w:trPr>
          <w:trHeight w:val="30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ПР 0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 ПР 05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52,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52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Пролетарского сельского поселения за 2023 год исполнена на 95,1 </w:t>
      </w:r>
      <w:r>
        <w:rPr>
          <w:color w:val="000000"/>
          <w:spacing w:val="3"/>
          <w:sz w:val="28"/>
          <w:szCs w:val="28"/>
        </w:rPr>
        <w:t xml:space="preserve">% к плановым показателям. При плане 10 091,5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9 597,5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5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1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4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3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0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2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10,9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19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2,0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 году в  Пролетарском сельском поселении действовало 8 муниципальных программ, на реализацию которых было направлено 10 767,5 тыс. рублей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94,4 % от общей суммы расходов за 2023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9425,6 тыс. рублей при плане 9917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Пролетар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Пролета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3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3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6034,9 тыс. рублей при плане 6528,4 тыс. рублей, или 92,4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28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16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исполнены в сумме 5 778,5 тыс. рублей при плане 6 269,8 тыс. рублей, или 92,2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5 778,5 тыс. рублей, что составляет 92,2 процента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4</w:t>
      </w:r>
      <w:r>
        <w:rPr>
          <w:spacing w:val="-1"/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731.4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Социальные пособия и компенсации персоналу в денежной форме -226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47.6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59.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емонт оборудования и машины – 132.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тивопожарные мероприятия – 10,0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монт котельной, водопровода и сантехники – 35,1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56.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лату налогов и иных обязательных платежей – 24.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горюче-смазочных материалов – 154.9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иобретение твердого топлива </w:t>
      </w:r>
      <w:r>
        <w:rPr>
          <w:spacing w:val="-1"/>
          <w:sz w:val="28"/>
          <w:szCs w:val="28"/>
        </w:rPr>
        <w:t>– 100,0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испансеризация муниципальных служащих – 20.8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хозяйственных и канцелярских товаров – 69.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е 2,0 тыс. рублей, остались не исполне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256.4 тыс. рублей при плане 256.6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преступности-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изготовление технической документации для регистрации имущества – 7.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28.3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30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2,9 тыс. рублей (при плане 2,9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200,0 тыс. рублей (при плане 200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1097,2 тыс. рублей при плане 1 097,5 тыс. рублей или 100,0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Пролетар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3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9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4,8 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клещей и противоклещевая обработка – 14,7</w:t>
      </w:r>
      <w:r>
        <w:rPr>
          <w:color w:val="000000"/>
          <w:spacing w:val="-1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несанкционированных свалок – 647,9</w:t>
      </w:r>
      <w:r>
        <w:rPr>
          <w:color w:val="000000"/>
          <w:spacing w:val="-1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08,7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79,1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по организации и содержанию прочих объектов благоустройства (оборудование кладбища в х.Пролетарский контейнерной площадки ТБО) - 3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- оплата налогов – 102,8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4,5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1918,5 тыс. рублей при плане 1918,7 тыс. рублей, или 100,0 процента. Финансирование направлено на исполнение расходов муниципального бюджетного учреждения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99,4  тыс. рублей при плане 199,4 тыс. рублей, или 100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Пролетарского сельского поселе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За 2023 год  бюджет сельского поселения по источникам финансирования исполнен в сумме (-) 598,4 тыс. рублей при плане (-) 896,8 тыс. рублей; в разрезе источники финансирования дефицита бюджета  Пролетарского сельского поселе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420"/>
        <w:gridCol w:w="2552"/>
      </w:tblGrid>
      <w:tr>
        <w:trPr>
          <w:trHeight w:val="34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Пролетарского сельского посе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98,4</w:t>
            </w:r>
          </w:p>
        </w:tc>
      </w:tr>
      <w:tr>
        <w:trPr>
          <w:trHeight w:val="6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98,4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Пролетарского сельского поселения по состоянию на 01.01.2024 года составил </w:t>
      </w:r>
      <w:r>
        <w:rPr>
          <w:color w:val="000000"/>
          <w:sz w:val="28"/>
          <w:szCs w:val="28"/>
        </w:rPr>
        <w:t>298,5 тыс. рублей,  в том числе: целевые средства – 0,0 тыс. рублей, собственные средства – 298,5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  Пролетарского сельского поселения  по состоянию на 01.01.2024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Заведующий сектором экономики и </w:t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Пролетарского сельского поселения</w:t>
        <w:tab/>
        <w:tab/>
        <w:tab/>
        <w:tab/>
        <w:tab/>
        <w:t>И.А.Кляшко</w:t>
      </w:r>
      <w:bookmarkStart w:id="0" w:name="_PictureBullets"/>
      <w:bookmarkEnd w:id="0"/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anna</dc:creator>
  <dc:description/>
  <cp:keywords/>
  <dc:language>en-US</dc:language>
  <cp:lastModifiedBy>Пользователь</cp:lastModifiedBy>
  <cp:lastPrinted>2024-05-07T13:04:00Z</cp:lastPrinted>
  <dcterms:modified xsi:type="dcterms:W3CDTF">2024-05-15T12:09:00Z</dcterms:modified>
  <cp:revision>228</cp:revision>
  <dc:subject/>
  <dc:title>ПОЯСНИТЕЛЬНАЯ ЗАПИСКА</dc:title>
</cp:coreProperties>
</file>