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05.07.2023 г.                                     №  96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го задания и объемах финансового обеспечения выполнения муниципального задания на 2023 год и плановый период 2024 и 2025 годов муниципальному бюджетному учреждению культуры Пролетарского сельского поселения Орловского района «Пролетарский сельский дом культуры»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В соответствии с постановлением Администрации Пролетарского сельского поселения от 14.06.2023 № 88 «О порядке формирования муниципального задания на оказание муниципальных услуг (выполнение работ) в отношении муниципальных услуг учреждений Пролетарского сельского поселения и финансового обеспечения выполнения муниципального задания»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Муниципальное задание </w:t>
      </w:r>
      <w:r>
        <w:rPr>
          <w:sz w:val="28"/>
          <w:szCs w:val="28"/>
        </w:rPr>
        <w:t xml:space="preserve">на оказание муниципальных услуг (выполнение работ) в отношении муниципальных услуг (работ)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на 2023 год и на плановый период 2024 и 2025 годов,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Объем финансового </w:t>
      </w:r>
      <w:r>
        <w:rPr>
          <w:sz w:val="28"/>
          <w:szCs w:val="28"/>
        </w:rPr>
        <w:t xml:space="preserve">обеспечения выполнения муниципального задания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на 2023 год и на плановый период 2024 и 2025 годов, согласно приложению №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ериодичность перечисления субсидии на обеспечение выполнения муниципального задания муниципального бюджетного учреждения культуры </w:t>
      </w:r>
      <w:r>
        <w:rPr>
          <w:color w:val="000000"/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Орловского района «Пролетарский сельский дом культуры»  на 2023 год и на плановый период 2024 и 2025 годов определяется соглашением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К ПСПОР «Пролетарский СДК» (Будковой В.И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Разместить муниципальное задание на 2023 год и плановый период 2024 и 2025 годов в установленном порядке на официальном сайте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выполнение муниципального задания на 2023 год и плановый период 2024 и 2025 годов по объемам предоставляемых услуг и по их качественным показа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едоставлять отчет об исполнении муниципального задания в установленные с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61"/>
      </w:tblGrid>
      <w:tr>
        <w:trPr>
          <w:trHeight w:val="581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        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9:00Z</dcterms:created>
  <dc:creator>User</dc:creator>
  <dc:description/>
  <cp:keywords/>
  <dc:language>en-US</dc:language>
  <cp:lastModifiedBy>Пользователь</cp:lastModifiedBy>
  <cp:lastPrinted>2023-03-03T08:12:00Z</cp:lastPrinted>
  <dcterms:modified xsi:type="dcterms:W3CDTF">2023-07-12T12:13:00Z</dcterms:modified>
  <cp:revision>91</cp:revision>
  <dc:subject/>
  <dc:title>Проект</dc:title>
</cp:coreProperties>
</file>