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РОССИЙСКАЯ ФЕДЕРАЦИЯ    </w:t>
      </w:r>
    </w:p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«ПРОЛЕТАР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АДМИНИСТРАЦИЯ ПРОЛЕТАР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Lucida Sans Unicode"/>
          <w:b/>
          <w:b/>
          <w:bCs/>
          <w:color w:val="272727"/>
          <w:kern w:val="2"/>
          <w:sz w:val="26"/>
          <w:szCs w:val="26"/>
          <w:lang w:eastAsia="hi-IN" w:bidi="hi-IN"/>
        </w:rPr>
      </w:pPr>
      <w:r>
        <w:rPr>
          <w:rFonts w:eastAsia="Lucida Sans Unicode"/>
          <w:b/>
          <w:bCs/>
          <w:color w:val="272727"/>
          <w:kern w:val="2"/>
          <w:sz w:val="26"/>
          <w:szCs w:val="26"/>
          <w:lang w:eastAsia="hi-IN" w:bidi="hi-IN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color w:val="272727"/>
          <w:sz w:val="28"/>
          <w:szCs w:val="28"/>
        </w:rPr>
        <w:t xml:space="preserve">   </w:t>
      </w:r>
      <w:r>
        <w:rPr>
          <w:b/>
          <w:color w:val="272727"/>
          <w:sz w:val="28"/>
          <w:szCs w:val="28"/>
        </w:rPr>
        <w:t>14.03.2023 г.                                     № 39                      х. Пролетарский</w:t>
      </w:r>
    </w:p>
    <w:p>
      <w:pPr>
        <w:pStyle w:val="Normal"/>
        <w:ind w:right="4961" w:hanging="0"/>
        <w:rPr>
          <w:b/>
          <w:b/>
          <w:color w:val="272727"/>
          <w:sz w:val="28"/>
          <w:szCs w:val="28"/>
        </w:rPr>
      </w:pPr>
      <w:r>
        <w:rPr>
          <w:b/>
          <w:color w:val="27272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еализации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ы «Обеспеч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ственного порядка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илактика правонаруше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</w:t>
      </w:r>
      <w:hyperlink r:id="rId2">
        <w:r>
          <w:rPr>
            <w:rStyle w:val="InternetLink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 xml:space="preserve">я Администрации Пролетарского сельского поселения от 01.02.2018 N 25 «Об утверждении Порядка разработки, реализации и оценки эффективности муниципальных программ Пролетарского сельского поселения Орловского района»,  Администрация  Пролетарского  сельского  поселения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>1.Утвердить отчет о реализации муниципальной программы «Обеспечение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ственного порядка и профилактика правонарушений » по результатам за  2022 год согласно приложению к настоящему постановлению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 xml:space="preserve">2.Настоящее постановление вступает в силу с момента его обнародования.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 xml:space="preserve">3. Контроль за выполнением постановления оставляю за собой.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И.о.Главы Администрации Пролетарского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И.А. Кляшко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Пролетар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от  14.03.2023 № 39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работ по муниципальной программе  Пролетарского сельского поселения Орловского района «Обеспечение общественного порядка и профилактика правонарушен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Основные результаты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В соответствии с Перечнем муниципальных  программ Пролетарского сельского поселения Орловского района, утвержденным распоряжением Администрации Пролетарского сельского поселения Орловского района от 01.02.2018 № 25, Администрация Пролетарского сельского поселения Орловского района является ответственным исполнителем муниципальной программы Пролетарского сельского поселения Орловского района «</w:t>
      </w:r>
      <w:r>
        <w:rPr>
          <w:sz w:val="28"/>
          <w:szCs w:val="28"/>
        </w:rPr>
        <w:t>Обеспечение общественного порядка и профилактика правонарушений</w:t>
      </w:r>
      <w:r>
        <w:rPr>
          <w:rFonts w:eastAsia="Calibri"/>
          <w:kern w:val="2"/>
          <w:sz w:val="28"/>
          <w:szCs w:val="28"/>
          <w:lang w:eastAsia="en-US"/>
        </w:rPr>
        <w:t xml:space="preserve">» (далее – муниципальная  программ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en-US"/>
        </w:rPr>
        <w:t>Муниципальная программа утверждена постановлением Администрации Пролетарского  сельского поселения Орловского района от 26.11.2018 № 154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лан ассигнований в соответствии с Решением Собрания депутатов Пролетарского сельского поселения от 28.12.2021 № 23 «О бюджете Пролетарского сельского поселения Орловского района на 2022 год и на плановый период 2023 -2024 годов» на 2022 год составил – 1,0 тыс. рубл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Исполнение расходов по Программе в 2022 году составило 1,0 тыс. рублей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щий процент выполнения Программы составил 100 процентов. </w:t>
      </w:r>
      <w:r>
        <w:rPr>
          <w:rFonts w:eastAsia="Calibri"/>
          <w:sz w:val="28"/>
          <w:szCs w:val="28"/>
          <w:lang w:eastAsia="en-US"/>
        </w:rPr>
        <w:t>Сведения об использовании областного бюджета, федерального бюджета, бюджета сельского поселения и внебюджетных источников на реализацию муниципальной программы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Пролетарского сельского поселения Орловского района </w:t>
      </w:r>
      <w:r>
        <w:rPr>
          <w:rFonts w:eastAsia="Calibri"/>
          <w:sz w:val="28"/>
          <w:szCs w:val="28"/>
          <w:lang w:eastAsia="en-US"/>
        </w:rPr>
        <w:t>«Обеспечение общественного порядка и профилактика правонарушений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за 2022 г. приведены в таблице 3 к настоящему Отчету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kern w:val="2"/>
          <w:sz w:val="28"/>
          <w:szCs w:val="28"/>
        </w:rPr>
        <w:t xml:space="preserve">Раздел 2. </w:t>
      </w:r>
      <w:r>
        <w:rPr>
          <w:sz w:val="28"/>
          <w:szCs w:val="28"/>
        </w:rPr>
        <w:t>Меры по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ечение 2022 года в Программу  изменения не вносились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редства использованы по целевому назначению на выполнение программных мероприятий.</w:t>
      </w:r>
      <w:r>
        <w:rPr/>
        <w:t xml:space="preserve"> </w:t>
      </w:r>
      <w:r>
        <w:rPr>
          <w:sz w:val="28"/>
          <w:szCs w:val="28"/>
        </w:rPr>
        <w:t>Результаты соответствуют фактическим затратам на реализацию программы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47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. Оценка эффективности реализации Програм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№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 выполнении основных мероприятий, приоритетных основных мероприятий, приоритетных мероприятий и  </w:t>
      </w:r>
    </w:p>
    <w:p>
      <w:pPr>
        <w:pStyle w:val="Normal"/>
        <w:jc w:val="center"/>
        <w:rPr/>
      </w:pPr>
      <w:r>
        <w:rPr/>
        <w:t>мероприятий ведомственных целевых программ, а также контрольных событий муниципальной программы «Обеспечение общественного порядка и профилактики правонарушений»  за 2022 г.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54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2268"/>
        <w:gridCol w:w="1417"/>
        <w:gridCol w:w="1417"/>
        <w:gridCol w:w="1419"/>
        <w:gridCol w:w="1559"/>
        <w:gridCol w:w="1593"/>
        <w:gridCol w:w="1701"/>
      </w:tblGrid>
      <w:tr>
        <w:trPr>
          <w:trHeight w:val="55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омер и наименование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hyperlink w:anchor="Par1127">
              <w:r>
                <w:rPr>
                  <w:rStyle w:val="InternetLink"/>
                  <w:rFonts w:eastAsia="Calibri"/>
                  <w:lang w:eastAsia="en-US"/>
                </w:rPr>
                <w:t>&lt;1&gt;</w:t>
              </w:r>
            </w:hyperlink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, соисполнитель, участник  </w:t>
              <w:br/>
              <w:t>(должность/ ФИО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лановый срок окончания реализации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ический срок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ричины не реализации/ реализации не в полном объеме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начала реализ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ончания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запланированны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стигнуты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1</w:t>
            </w:r>
            <w:r>
              <w:rPr/>
              <w:t xml:space="preserve"> Противодействие коррупции в </w:t>
            </w:r>
            <w:r>
              <w:rPr>
                <w:sz w:val="22"/>
                <w:szCs w:val="22"/>
              </w:rPr>
              <w:t>Пролетарском сельском посел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а администрации Пролетарского сельского поселения Т.А.Триголосо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едущий специалис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.А.Ткачен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е мероприятие 1.1.</w:t>
            </w:r>
            <w:r>
              <w:rPr/>
              <w:t xml:space="preserve"> совершенствование правового регулирования в сфере противодействия корруп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а администрации Пролетарского сельского поселения Т.А.Триголосо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едущий специалис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Е.А.Ткаченк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ение в полном объем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о в полном объ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е мероприятие 1.2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ышение эффективности механизма выявления, предотвращения и урегулирования конфликта интересов на муниципальной службе Пролетар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а администрации Пролетарского сельского поселения Т.А.Триголосо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едущий специалис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Е.А.Ткаченк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в полном объем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 в полном объ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е мероприятие 1.3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иление контроля за соблюдением лицами, замещающими отдельные муниципальные должности Пролетар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а администрации Пролетарского сельского поселения Т.А.Триголосо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едущий специалис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Е.А.Ткаченк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31.12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1.01.20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31.12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в полном объем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 в полном объ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е мероприятие 1.4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Осуществление антикоррупционной экспертизы нормативных правовых актов Пролетарского сельского поселения и их проектов с учетом мониторинга соответствующей правоприменительной прак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а администрации Пролетарского сельского поселения Т.А.Триголосо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едущий специалис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.А.Ткачен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в полном объем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 в полном объ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е мероприятие 1.5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ершенствование мер по противодействию коррупции в сфере закупок товаров, работ, услуг для обеспечени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Глава администрации Пролетарского сельского поселения Т.А.Триголосо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едущий специалис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.А.Ткачен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в полном объем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 в полном объ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е мероприятие 1.6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по просвещению, обучению и воспитанию по вопросам противодействия корруп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а администрации Пролетарского сельского поселения Т.А.Ткаченк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едущий специалис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Е.А.Ткаченк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в полном объем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 в полном объ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Приоритетное основное ме-роприятие 1.6.1 Мероприятия по просвещению, обучению и воспитанию по вопросам противодействия корруп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а администрации Пролетарского сельского поселения Т.А.Триголосо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едущий специалис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Е.А.Ткаченк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в полном объем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о в полном объ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ое событие  муниципальной программы 1.1</w:t>
            </w:r>
            <w:r>
              <w:rPr/>
              <w:t xml:space="preserve"> </w:t>
            </w:r>
            <w:r>
              <w:rPr>
                <w:kern w:val="2"/>
              </w:rPr>
              <w:t>повышение эффективности обеспечения общественной безопасности, создание условий для благоприятной и максимально безопасной для населения обстан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а администрации Пролетарского сельского поселения Т.А.Триголосо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едущий специалис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Е.А.Ткаченк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защиты прав и законных интересов жителей Пролетарского сельского посел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защиты прав и законных интересов жителей Пролетар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/>
              <w:t xml:space="preserve">Подпрограмма 2. «Профилактика экстремизма и терроризма в </w:t>
            </w:r>
            <w:r>
              <w:rPr>
                <w:sz w:val="22"/>
                <w:szCs w:val="22"/>
              </w:rPr>
              <w:t>Пролетарском сельском поселении</w:t>
            </w:r>
            <w:r>
              <w:rPr/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а администрации Пролетарского сельского поселения Т.А.Триголосо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е мероприятие 2.1.</w:t>
            </w:r>
            <w:r>
              <w:rPr/>
              <w:t xml:space="preserve"> Информационно-пропагандистское противодействие экстремизму и террориз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а администрации Пролетарского сельского поселения Т.А.Триголосо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в полном объем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о в полном объ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ритетное основное ме-роприятие 2.1.1 информационно-пропагандистское противодействие экстремизму и террориз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а администрации Пролетарского сельского поселения Т.А.Триголосо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31.12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1.01.20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31.12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в полном объем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о в полном объ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ое событие  муниципальной программы 2.1</w:t>
            </w:r>
            <w:r>
              <w:rPr/>
              <w:t xml:space="preserve"> </w:t>
            </w:r>
            <w:r>
              <w:rPr>
                <w:kern w:val="2"/>
              </w:rPr>
              <w:t>проведение воспитательной, пропагандистской работы с населением сельского поселения, направленной на предупреждение террористической и экстремистской деятельности, повышение бди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а администрации Пролетарского сельского поселения Т.А.Триголосо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упреждение террористических и экстремистских проявлений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упреждение террористических и экстремистских прояв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hyperlink w:anchor="Par1127">
        <w:bookmarkStart w:id="0" w:name="Par1596"/>
        <w:bookmarkEnd w:id="0"/>
        <w:r>
          <w:rPr>
            <w:rStyle w:val="InternetLink"/>
            <w:rFonts w:eastAsia="Calibri"/>
            <w:lang w:eastAsia="en-US"/>
          </w:rPr>
          <w:t>&lt;1&gt;</w:t>
        </w:r>
      </w:hyperlink>
      <w:r>
        <w:rPr>
          <w:rFonts w:eastAsia="Calibri"/>
          <w:lang w:eastAsia="en-US"/>
        </w:rPr>
        <w:t xml:space="preserve"> В целях оптимизации содержания информации в графе 2 допускается использование аббревиатур, например: муниципальная программа - МП, основное мероприятие  – ОМ ,.приоритетное основное мероприятие –ПОМ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567" w:gutter="0" w:header="0" w:top="851" w:footer="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№ 2.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б использовании бюджетных ассигнований и внебюджетных средств на реализацию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униципальной программы </w:t>
      </w:r>
      <w:r>
        <w:rPr/>
        <w:t>Пролетарского сельского поселения Орловского района «Обеспечение общественного порядка и профилактика правонарушений» за 2022 г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549"/>
        <w:gridCol w:w="2129"/>
        <w:gridCol w:w="1559"/>
        <w:gridCol w:w="1559"/>
      </w:tblGrid>
      <w:tr>
        <w:trPr>
          <w:trHeight w:val="843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      </w:t>
              <w:br/>
              <w:t xml:space="preserve">муниципальной     </w:t>
              <w:br/>
              <w:t xml:space="preserve"> программы, подпрограммы </w:t>
              <w:br/>
              <w:t xml:space="preserve">муниципальной     </w:t>
              <w:br/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го мероприятия,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hyperlink w:anchor="Par1127">
              <w:r>
                <w:rPr>
                  <w:rStyle w:val="InternetLink"/>
                  <w:bCs/>
                  <w:color w:val="000000"/>
                </w:rPr>
                <w:t>&lt;4&gt;</w:t>
              </w:r>
            </w:hyperlink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ъем   </w:t>
              <w:br/>
              <w:t xml:space="preserve">расходов (тыс. руб.), предусмотренных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ие </w:t>
              <w:br/>
              <w:t>расходы (тыс. руб.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hyperlink w:anchor="Par1127">
              <w:r>
                <w:rPr>
                  <w:rStyle w:val="InternetLink"/>
                  <w:bCs/>
                  <w:color w:val="000000"/>
                </w:rPr>
                <w:t>&lt;1&gt;</w:t>
              </w:r>
            </w:hyperlink>
            <w:r>
              <w:rPr/>
              <w:t xml:space="preserve"> </w:t>
            </w:r>
          </w:p>
        </w:tc>
      </w:tr>
      <w:tr>
        <w:trPr>
          <w:trHeight w:val="99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ограммой 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одной бюджетной роспись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</w:t>
              <w:br/>
              <w:t xml:space="preserve">программа      </w:t>
            </w:r>
            <w:r>
              <w:rPr>
                <w:rFonts w:eastAsia="Calibri"/>
                <w:lang w:eastAsia="en-US"/>
              </w:rPr>
              <w:t>«Обеспечение общественного порядка и  профилактика правонарушений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всего             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8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32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1</w:t>
            </w:r>
            <w:r>
              <w:rPr>
                <w:rFonts w:eastAsia="Calibri"/>
                <w:lang w:eastAsia="en-US"/>
              </w:rPr>
              <w:t xml:space="preserve"> «Противодействие коррупции в Пролетарском сельском поселении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2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6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сновное мероприятие </w:t>
            </w:r>
            <w:r>
              <w:rPr>
                <w:rFonts w:cs="Calibri" w:ascii="Calibri" w:hAnsi="Calibri"/>
                <w:lang w:eastAsia="en-US"/>
              </w:rPr>
              <w:t xml:space="preserve">1.1 </w:t>
            </w:r>
            <w:r>
              <w:rPr>
                <w:lang w:eastAsia="en-US"/>
              </w:rPr>
              <w:t>совершенствование правового регулирования в сфере противодействия коррупци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eastAsia="en-US"/>
              </w:rPr>
              <w:t>1.2</w:t>
            </w:r>
            <w:r>
              <w:rPr/>
              <w:t xml:space="preserve"> повышение эффективности механизма выявления, предотвращения и урегулирования </w:t>
            </w:r>
          </w:p>
          <w:p>
            <w:pPr>
              <w:pStyle w:val="Normal"/>
              <w:rPr/>
            </w:pPr>
            <w:r>
              <w:rPr/>
              <w:t>конфликта интересов на муниципальной службе Пролетарского сельского поселен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1.3 усиление контроля за соблюдением лицами, замещающими отдельные муниципальные должности Пролетарского сельского поселен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8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1.4 осуществление антикоррупционной экспертизы нормативных правовых актов Пролетарского сельского поселения и их проектов  с учетом мониторинга соответствующей правоприменительной практик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56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5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1.5 совершенствование мер по противодействию коррупции в сфере закупок товаров, работ. Услуг для обеспечения муниципальных нужд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6 мероприятия по просвещению, обучению и воспитанию по вопросам противодействия корруп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06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иоритетное основное мероприятие 1.6.1 мероприятия по просвещению, обучению и воспитанию по вопросам противодействия корруп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9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2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Emphasis"/>
                <w:i w:val="false"/>
              </w:rPr>
              <w:t>федеральны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3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2</w:t>
            </w:r>
            <w:r>
              <w:rPr>
                <w:rFonts w:eastAsia="Calibri"/>
                <w:lang w:eastAsia="en-US"/>
              </w:rPr>
              <w:t xml:space="preserve"> «Профилактика экстремизма и терроризма в Пролетарском сельском поселении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9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6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2.1 Информационно-пропагандистское противодействие экстремизму и терроризму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2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иоритетное основное мероприятие 2.1.1 Информационно-пропагандистское противодействие экстремизму и терроризму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6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6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  <w:t>федеральны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&lt;1&gt; В соответствии с бюджетной отчетностью на 1 января текущего финансового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&lt;2&gt; Включается при наличии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bCs/>
          <w:color w:val="000000"/>
        </w:rPr>
      </w:pPr>
      <w:hyperlink w:anchor="Par1127">
        <w:r>
          <w:rPr>
            <w:rStyle w:val="InternetLink"/>
            <w:bCs/>
            <w:color w:val="000000"/>
          </w:rPr>
          <w:t>&lt;3&gt;</w:t>
        </w:r>
      </w:hyperlink>
      <w:r>
        <w:rPr>
          <w:bCs/>
          <w:color w:val="000000"/>
        </w:rPr>
        <w:t xml:space="preserve"> По основным мероприятиям, приоритетным основным мероприятиям и мероприятиям ведомственных целевых программ в графе 3 «Объем расходов (тыс. рублей), предусмотренных муниципальной программой»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hyperlink w:anchor="Par1127">
        <w:r>
          <w:rPr>
            <w:rStyle w:val="InternetLink"/>
            <w:bCs/>
            <w:color w:val="000000"/>
          </w:rPr>
          <w:t>&lt;4&gt;</w:t>
        </w:r>
      </w:hyperlink>
      <w:r>
        <w:rPr>
          <w:bCs/>
          <w:color w:val="000000"/>
        </w:rPr>
        <w:t xml:space="preserve"> В целях оптимизации содержания информации в графе 1 допускается использование аббревиатур, например:</w:t>
      </w:r>
      <w:r>
        <w:rPr>
          <w:rFonts w:eastAsia="Calibri"/>
          <w:lang w:eastAsia="en-US"/>
        </w:rPr>
        <w:t xml:space="preserve"> муниципальная программа – МП, основное мероприятие  – ОМ, приоритетное основное мероприятие – ПОМ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47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аблица № 3.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 достижении значений показателей</w:t>
      </w:r>
      <w:r>
        <w:rPr/>
        <w:t xml:space="preserve"> муниципальной программы «Обеспечение общественного порядка и профилактика правонарушений»  за 2022 г.</w:t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12765" w:leader="none"/>
        </w:tabs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380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9"/>
        <w:gridCol w:w="3077"/>
        <w:gridCol w:w="1418"/>
        <w:gridCol w:w="2104"/>
        <w:gridCol w:w="1550"/>
        <w:gridCol w:w="1524"/>
        <w:gridCol w:w="3393"/>
      </w:tblGrid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Номер и наименовани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Значения показателей муниципальной программы,  подпрограммы муниципальной программы</w:t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Обоснование отклонений   значений показателя  на конец    отчетного года  (при наличии)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год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предшествующий </w:t>
              <w:br/>
              <w:t xml:space="preserve">отчетному </w:t>
            </w:r>
            <w:hyperlink w:anchor="Par1462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3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ая программа </w:t>
            </w:r>
            <w:r>
              <w:rPr>
                <w:sz w:val="22"/>
                <w:szCs w:val="22"/>
              </w:rPr>
              <w:t>Пролетарского сельского поселения</w:t>
            </w:r>
            <w:r>
              <w:rPr/>
              <w:t xml:space="preserve"> Орловского района «Обеспечение общественного порядка и профилактика правонарушений»</w:t>
            </w:r>
          </w:p>
        </w:tc>
      </w:tr>
      <w:tr>
        <w:trPr>
          <w:trHeight w:val="31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казатель 1. снижение доли граждан, опрошенных в ходе мониторинга общественного мнения, которые лично сталкивались за последний год с проявлениями коррупции в Пролетарском сельском поселении на 5,0 процентов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процент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5,7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5,7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06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Подпрограмма 1«Противодействие коррупции в </w:t>
            </w:r>
            <w:r>
              <w:rPr>
                <w:sz w:val="22"/>
                <w:szCs w:val="22"/>
              </w:rPr>
              <w:t>Пролетарском сельском поселении</w:t>
            </w:r>
            <w:r>
              <w:rPr/>
              <w:t>»</w:t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казатель 1.1. Количество муниципальных служащих Пролетарского сельского поселения, прошедших обучение на семинарах или курсах по теме «Противодействие коррупции в органах государственного и му</w:t>
              <w:softHyphen/>
              <w:t>ниципального управления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человек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казатель 1.2 доля граждан, опрошенных в ходе мониторинга общественного мнения, удовлетворенных ин-формационной открытостью деятельности Администрации Пролетарского 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процент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6"/>
                <w:lang w:eastAsia="en-US"/>
              </w:rPr>
            </w:pPr>
            <w:r>
              <w:rPr/>
              <w:t>20,0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0,2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0,2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Подпрограмма 2. «Профилактика экстремизма и терроризма в </w:t>
            </w:r>
            <w:r>
              <w:rPr>
                <w:sz w:val="22"/>
                <w:szCs w:val="22"/>
              </w:rPr>
              <w:t>Пролетарском сельском поселении</w:t>
            </w:r>
            <w:r>
              <w:rPr/>
              <w:t>»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казатель  2.1. Доля учреждений социальной сферы, поселения с наличием системы технической защиты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5,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62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62,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ПСПОР «Пролетарский СД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Start w:id="1" w:name="Par1462"/>
      <w:bookmarkStart w:id="2" w:name="Par1462"/>
      <w:bookmarkEnd w:id="2"/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&lt;1&gt;  Приводится фактическое значение  показателя за год, предшествующий отчетному.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ые цели и задачи, направленные на реализацию Программы в 2021 году выполнены в полном объеме. Выполнение программы следует считать эффективным в связи с тем, что по всем целевым показателям достигнуты плановые 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5"/>
      <w:szCs w:val="25"/>
      <w:lang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2" w:before="0" w:after="480"/>
      <w:jc w:val="both"/>
    </w:pPr>
    <w:rPr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25952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_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9:58:00Z</dcterms:created>
  <dc:creator>Admin</dc:creator>
  <dc:description/>
  <cp:keywords/>
  <dc:language>en-US</dc:language>
  <cp:lastModifiedBy>Пользователь</cp:lastModifiedBy>
  <cp:lastPrinted>2017-03-16T16:32:00Z</cp:lastPrinted>
  <dcterms:modified xsi:type="dcterms:W3CDTF">2023-03-29T06:35:00Z</dcterms:modified>
  <cp:revision>10</cp:revision>
  <dc:subject/>
  <dc:title>ПРОЕКТ</dc:title>
</cp:coreProperties>
</file>