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3 г.                                          № 42    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Охрана окруж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ы и рациона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опользование»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Охрана окружающей среды и рациональное природопользование» по результатам за  2022 год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И.о.Главы Администрации Пролетар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А. Кляшко</w:t>
      </w:r>
    </w:p>
    <w:p>
      <w:pPr>
        <w:sectPr>
          <w:type w:val="nextPage"/>
          <w:pgSz w:w="11906" w:h="16838"/>
          <w:pgMar w:left="1134" w:right="99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3 № 4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реализации муниципальной программы Пролетарского сельского поселения Орл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 2022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I. Финансирование, освоение и результативность проведенных мероприятий по охране окружающей среды и рациональному природопользованию на 2022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«Охрана окружающей среды и рациональное природопользование» на 2022 год (далее - Программа)  предусматривалось финансирование из средств местного бюджета в размере 1220,0 тыс. рублей. Освоено 825,8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чет средств бюджета поселения в размере 13,1 тыс. рублей., за счет средств района 812,7 тыс. рублей, процент выполнения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составил 67,7  процента. Сведения о выполнении основных мероприятий, приоритетных основных мероприятий, приоритетных мероприятий и  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Охрана окружающей среды и рациональное природопользование», об использовании бюджетных ассигнований и внебюджетных средств на реализацию муниципальной программы  на 2022 год  приведен в таблицах № 1и 2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едения о достижении значений показателей  муниципальной  программы в области охраны окружающей среды и рационального природопользования   за отчетный 2022 финансовый год приведена в таблице №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еречень завершенных в течение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счет средств бюджета сельского поселения выполнены следующие мероприят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клещевая обработка территорий населённых пунктов в весенне-осенний перио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несанкционированных свалок.</w:t>
      </w:r>
    </w:p>
    <w:p>
      <w:pPr>
        <w:sectPr>
          <w:type w:val="nextPage"/>
          <w:pgSz w:w="11906" w:h="16838"/>
          <w:pgMar w:left="1134" w:right="1134" w:gutter="0" w:header="0" w:top="82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/>
        <w:t>за 2022 г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1701"/>
        <w:gridCol w:w="1984"/>
        <w:gridCol w:w="1701"/>
        <w:gridCol w:w="1559"/>
        <w:gridCol w:w="1410"/>
        <w:gridCol w:w="8"/>
        <w:gridCol w:w="1417"/>
        <w:gridCol w:w="2551"/>
      </w:tblGrid>
      <w:tr>
        <w:trPr>
          <w:trHeight w:val="7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исполнитель, соисполнитель, участник (должность/ФИО)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срок окончания реализ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ср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чины не реализации/реализации не в полном объеме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1 «Охрана окружающей среды в Пролетарском сельском поселении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1.1  «Организация детско-юношеского экологическ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олн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не выполнено в виду отсутствия экологического движ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1.2 «Озелен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3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мероприятие 1.3 </w:t>
            </w:r>
            <w:r>
              <w:rPr>
                <w:color w:val="000000"/>
                <w:sz w:val="20"/>
                <w:szCs w:val="20"/>
              </w:rPr>
              <w:t>«Противоклещевая обработка территорий населённых пунктов в весенне-осенний пери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мероприятие. 1.4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eastAsia="en-US"/>
              </w:rPr>
              <w:t>Ликвидация несанкционирован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.12. 2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олнен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не выполнено в полном объеме в виду отсутствия  необходимости в заключении контрактов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иоритетное основное мероприятие 1.5 «Озелен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.12. 2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.12. 202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оритетное  основное мероприятие 1.6 </w:t>
            </w:r>
            <w:r>
              <w:rPr>
                <w:color w:val="000000"/>
                <w:sz w:val="20"/>
                <w:szCs w:val="20"/>
              </w:rPr>
              <w:t>«Противоклещевая обработка территорий населённых пунктов в весенне-осенний пери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.12. 2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.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оритетное   основное мероприятие 1.7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eastAsia="en-US"/>
              </w:rPr>
              <w:t>Ликвидация несанкционирован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.12. 2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олнен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бытие  муниципальной программы  </w:t>
            </w:r>
            <w:r>
              <w:rPr>
                <w:rFonts w:eastAsia="Calibri"/>
                <w:sz w:val="20"/>
                <w:szCs w:val="20"/>
              </w:rPr>
              <w:t xml:space="preserve">снижение численности клещей на территории </w:t>
            </w:r>
            <w:r>
              <w:rPr>
                <w:sz w:val="20"/>
                <w:szCs w:val="20"/>
              </w:rPr>
              <w:t>Пролетарского сельского поселения, сокращение количества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 Пролетарского сельского поселения Т.А.Триголосов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нижение численности укушенных клещами, уменьшение количества несанкционированных свалок и объектов размещения отходов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экологического сознания и повышение уровня экологической культуры населения посел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2   «Формирование комплексной системы управления отходами и вторичными материальными ресурсами на территории   Пролетарского сельского поселения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2.1  Развитие материальной базы муниципальных образований в сфере обращения с твердыми бытов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я в полном объ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бытие  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 Пролетарского сельского поселения Т.А.Триголосов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пециалист первой  категории </w:t>
            </w:r>
            <w:r>
              <w:rPr>
                <w:sz w:val="20"/>
                <w:szCs w:val="20"/>
              </w:rPr>
              <w:t xml:space="preserve"> Администрации Пролетарского сельского поселения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А.В.Галга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0" w:name="Par1413"/>
      <w:bookmarkStart w:id="1" w:name="Par1413"/>
      <w:bookmarkEnd w:id="1"/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27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МП, основное мероприятие  – ОМ ,.приоритетное основное мероприятие –ПОМ.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822" w:gutter="0" w:header="0" w:top="709" w:footer="187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 2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 xml:space="preserve">муниципальной программы Пролетарского сельского поселения Орловского района «Охрана окружающей среды и рациональное природопользование» за 2022 </w:t>
      </w:r>
      <w:r>
        <w:rPr/>
        <w:t>г.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4"/>
        <w:gridCol w:w="2977"/>
        <w:gridCol w:w="2129"/>
        <w:gridCol w:w="1559"/>
        <w:gridCol w:w="1559"/>
      </w:tblGrid>
      <w:tr>
        <w:trPr>
          <w:trHeight w:val="1125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 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</w:p>
        </w:tc>
      </w:tr>
      <w:tr>
        <w:trPr>
          <w:trHeight w:val="1068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 </w:t>
              <w:br/>
              <w:t xml:space="preserve"> программа: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,8</w:t>
            </w:r>
          </w:p>
        </w:tc>
      </w:tr>
      <w:tr>
        <w:trPr>
          <w:trHeight w:val="30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1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</w:t>
            </w:r>
          </w:p>
        </w:tc>
      </w:tr>
      <w:tr>
        <w:trPr>
          <w:trHeight w:val="325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1. «Охрана окружающей среды в Пролетарском сельском поселении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</w:tr>
      <w:tr>
        <w:trPr>
          <w:trHeight w:val="288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</w:tr>
      <w:tr>
        <w:trPr>
          <w:trHeight w:val="26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1.1. Организация детско-юношеского экологического движ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1.2. «Озеленение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сновное  мероприятие 1.3. « Противоклещевая обработка территорий населённых пунктов в весенне-осенний период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2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 мероприятие 1.4. «</w:t>
            </w:r>
            <w:r>
              <w:rPr>
                <w:sz w:val="20"/>
                <w:szCs w:val="20"/>
                <w:lang w:eastAsia="en-US"/>
              </w:rPr>
              <w:t xml:space="preserve"> Ликвидация несанкционированных свалок (экобаланс)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</w:tr>
      <w:tr>
        <w:trPr>
          <w:trHeight w:val="30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ое основное мероприятие 1.5. «Озеленение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оритетное основное  мероприятие 1.6. « Противоклещевая обработка территорий населённых пунктов в весенне-осенний период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ое основное  мероприятие 1.7. «</w:t>
            </w:r>
            <w:r>
              <w:rPr>
                <w:sz w:val="20"/>
                <w:szCs w:val="20"/>
                <w:lang w:eastAsia="en-US"/>
              </w:rPr>
              <w:t xml:space="preserve"> Ликвидация несанкционированных свалок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2  «Формирование комплексной системы управления отходами и вторичными материальными ресурсами на территории   Пролетарского сельского поселения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,1«Развитие материальной базы муниципальных образований в сфере обращения с твердыми бытовыми отходами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/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5"/>
          <w:type w:val="nextPage"/>
          <w:pgSz w:w="11906" w:h="16838"/>
          <w:pgMar w:left="709" w:right="284" w:gutter="0" w:header="0" w:top="1276" w:footer="187" w:bottom="851"/>
          <w:pgNumType w:start="36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 3</w:t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й программы Пролетарского сельского поселения Орловского района «Охрана окружающей среды и рациональное природопользование» за 2022 год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64"/>
        <w:gridCol w:w="3866"/>
        <w:gridCol w:w="1703"/>
        <w:gridCol w:w="2104"/>
        <w:gridCol w:w="1080"/>
        <w:gridCol w:w="1994"/>
        <w:gridCol w:w="3402"/>
        <w:gridCol w:w="9"/>
      </w:tblGrid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 наименован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</w:t>
              <w:br/>
              <w:t xml:space="preserve">муниципальной программы,     </w:t>
              <w:br/>
              <w:t xml:space="preserve">подпрограммы муниципальной     </w:t>
              <w:br/>
              <w:t>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r>
              <w:rPr>
                <w:bCs/>
                <w:color w:val="000000"/>
              </w:rPr>
              <w:t>&lt;1&gt;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0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храна окружающей среды и рациональное природопользование»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Количество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1   «Охрана окружающей среды в Пролетарском сельском поселении»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оказатель 1.1. Количество ежегодных мероприятий по экологическому просвещению и образованию, проводимых на территории поселения в рамках Дней защиты от экологической опасности.  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оказатель 1.2. Количество информационных материалов, размещаемых на официальном сайте Администрации Пролетарского сельского поселения и в  средствах массовой информации.  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оказатель 1.3. Количество детей,  привлеченных к участию в мероприятиях экологического движения отходов на территории поселения.  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«Формирование комплексной системы управления отходами и вторичными материальными ресурсами на территории Пролетарского сельского поселения»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оказатель 2.1. Охват населения планово-регулярной системой сбора и вывоза твердых бытовых отходов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6"/>
      <w:type w:val="nextPage"/>
      <w:pgSz w:orient="landscape" w:w="16838" w:h="11906"/>
      <w:pgMar w:left="992" w:right="82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4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10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hyperlink" Target="consultantplus://offline/main?base=RLAW186;n=32803;fld=134;dst=10001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19:00Z</dcterms:created>
  <dc:creator>Бухгалтер</dc:creator>
  <dc:description/>
  <cp:keywords/>
  <dc:language>en-US</dc:language>
  <cp:lastModifiedBy>Пользователь</cp:lastModifiedBy>
  <cp:lastPrinted>2020-02-20T12:40:00Z</cp:lastPrinted>
  <dcterms:modified xsi:type="dcterms:W3CDTF">2023-03-29T07:05:00Z</dcterms:modified>
  <cp:revision>8</cp:revision>
  <dc:subject/>
  <dc:title>АДМИНИСТРАЦИЯ РОСТОВСКОЙ ОБЛАСТИ</dc:title>
</cp:coreProperties>
</file>