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14.03.2023 г.                                         № 44   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Развитие  транспор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ы»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Развитие  транспортной системы» по результатам за 2022 год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И.о.Главы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И.А. Кляшко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 14.03.2023 № 4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муниципальной программы Пролетарского сельского поселения Орловского района «Развитие транспортной системы» за 2022 год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сновные результат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й целью муниципальной программы Пролетарского сельского поселения Орловского района «Развитие транспортной системы»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2 году Программой было запланировано реализация 1 основного мероприятия, которое выполнено в полном объеме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финансирования</w:t>
      </w:r>
      <w:r>
        <w:rPr/>
        <w:t xml:space="preserve"> </w:t>
      </w:r>
      <w:r>
        <w:rPr>
          <w:sz w:val="28"/>
          <w:szCs w:val="28"/>
        </w:rPr>
        <w:t>муниципальной программы Пролетарского сельского поселения Орловского района «Развитие транспортной системы»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го:</w:t>
        <w:tab/>
        <w:tab/>
        <w:tab/>
        <w:tab/>
        <w:t>150,0тыс. руб., в том числ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ластной бюджет – </w:t>
        <w:tab/>
        <w:tab/>
        <w:t>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федеральный бюджет – </w:t>
        <w:tab/>
        <w:t>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стный бюджет – </w:t>
        <w:tab/>
        <w:tab/>
        <w:t>150,0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финансирования, предусмотренный по подпрограмме</w:t>
      </w:r>
    </w:p>
    <w:p>
      <w:pPr>
        <w:pStyle w:val="Normal"/>
        <w:jc w:val="both"/>
        <w:rPr/>
      </w:pPr>
      <w:r>
        <w:rPr>
          <w:sz w:val="28"/>
          <w:szCs w:val="28"/>
        </w:rPr>
        <w:t>«Развитие транспортной инфраструктуры Пролетарского сельского поселения»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всего:</w:t>
        <w:tab/>
        <w:tab/>
        <w:tab/>
        <w:tab/>
        <w:t>150,0тыс. руб., в том числе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 xml:space="preserve">областной бюджет – </w:t>
        <w:tab/>
        <w:tab/>
        <w:t>0,0 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федеральный бюджет – </w:t>
        <w:tab/>
        <w:t>0,0 тыс.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 xml:space="preserve">местный бюджет – </w:t>
        <w:tab/>
        <w:tab/>
        <w:t>150,0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Повышение безопасности дорожного движения на территории Пролетарского сельского поселения»: средства не планировалис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Фактические расходы муниципальной программы Пролетарского сельского поселения Орловского района «Развитие транспортной системы» в 2022 г состави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:</w:t>
        <w:tab/>
        <w:tab/>
        <w:tab/>
        <w:tab/>
        <w:t>150,0 тыс. руб., в том числ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ластной бюджет </w:t>
        <w:tab/>
        <w:tab/>
        <w:t>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едеральный бюджет </w:t>
        <w:tab/>
        <w:tab/>
        <w:t>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стный бюджет </w:t>
        <w:tab/>
        <w:tab/>
        <w:t xml:space="preserve">         150,0 тыс. руб., в том числе по подпрограмм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Развитие транспортной инфраструктуры Пролетарского сельского поселен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</w:t>
        <w:tab/>
        <w:tab/>
        <w:tab/>
        <w:tab/>
        <w:tab/>
        <w:t>150,0 тыс. руб., в том числе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 xml:space="preserve">областной бюджет – </w:t>
        <w:tab/>
        <w:tab/>
        <w:t>0,0 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федеральный бюджет – </w:t>
        <w:tab/>
        <w:t>0,0 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стный бюджет – </w:t>
        <w:tab/>
        <w:tab/>
        <w:t>150,0 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ры по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2022 года в Программу изменения  не внос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, предусмотренные на реализацию Программы, использованы по целе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эффективности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Программой было запланировано реализация 1 основного мероприятия, которые выполнено  в полном объё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Оценка эффективности реализации Програм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.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выполнении основных мероприятий, приоритетных основных мероприятий, приоритетных мероприятий и  </w:t>
      </w:r>
    </w:p>
    <w:p>
      <w:pPr>
        <w:pStyle w:val="Normal"/>
        <w:jc w:val="center"/>
        <w:rPr/>
      </w:pPr>
      <w:r>
        <w:rPr/>
        <w:t xml:space="preserve">мероприятий ведомственных целевых программ, а также контрольных событий муниципальной программы Пролетарского сельского поселения Орловского района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2"/>
          <w:szCs w:val="22"/>
        </w:rPr>
        <w:t>«Развитие транспортной системы» за 2022 год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5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757"/>
        <w:gridCol w:w="227"/>
        <w:gridCol w:w="1701"/>
        <w:gridCol w:w="1701"/>
        <w:gridCol w:w="1519"/>
        <w:gridCol w:w="182"/>
        <w:gridCol w:w="1968"/>
        <w:gridCol w:w="2453"/>
        <w:gridCol w:w="1516"/>
      </w:tblGrid>
      <w:tr>
        <w:trPr>
          <w:trHeight w:val="5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, участ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жность /ФИО)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срок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ы не реализации/реализации не в полном объеме</w:t>
            </w:r>
          </w:p>
        </w:tc>
      </w:tr>
      <w:tr>
        <w:trPr>
          <w:trHeight w:val="7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ны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 «Развитие транспортной инфраструктуры Пролетарского сельского поселения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звитие транспортной инфраструктуры Пролетарского сельского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полном объем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полном объем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1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одержание и ремонт авто</w:t>
              <w:softHyphen/>
              <w:t>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А.Тригол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ти автомо</w:t>
              <w:softHyphen/>
              <w:t>бильных дорог в полном объем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полном объем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sz w:val="22"/>
                <w:szCs w:val="22"/>
              </w:rPr>
              <w:t>Основное мероприятие 1.2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Проведение кадастровых работ и государственной регистрации права муниципальной собственности, автомобильных доро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А.Тригол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/>
              <w:t>Проведение кадастровых работ и государственной регистрации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/>
              <w:t>права муниципальной собственности, автомобильных доро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полном объем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sz w:val="22"/>
                <w:szCs w:val="22"/>
              </w:rPr>
              <w:t>Основное мероприятие 1.3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Капитальный ре</w:t>
              <w:softHyphen/>
              <w:t>монт автомобиль</w:t>
              <w:softHyphen/>
              <w:t>ных дорог общего пользования местного значения и искусственных сооружений на 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Т.А.Тригол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апитально от</w:t>
              <w:softHyphen/>
              <w:t>ремонтировать, автомо</w:t>
              <w:softHyphen/>
              <w:t>бильные доро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4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>Строительство и реконструкция ав</w:t>
              <w:softHyphen/>
              <w:t>то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Т.А.Тригол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строить и реконструировать  автомобильные дорог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сновное мероприятие 1.5 </w:t>
            </w:r>
          </w:p>
          <w:p>
            <w:pPr>
              <w:pStyle w:val="ConsPlusCell"/>
              <w:tabs>
                <w:tab w:val="clear" w:pos="720"/>
                <w:tab w:val="left" w:pos="18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азработку проектно-сметной документации и проведение достоверности сметной стоим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Т.А.Тригол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роектной документацией работ по строительству и ре</w:t>
              <w:softHyphen/>
              <w:t>конструкции автомобильных доро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а </w:t>
            </w:r>
            <w:r>
              <w:rPr/>
              <w:t>проектно-сметной документации и проведение достоверности сметной сто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сновное мероприятие 1.6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jc w:val="both"/>
              <w:rPr>
                <w:sz w:val="22"/>
                <w:szCs w:val="22"/>
              </w:rPr>
            </w:pPr>
            <w:r>
              <w:rPr/>
              <w:t>Проектные работы по строительству и реконструкции ав</w:t>
              <w:softHyphen/>
              <w:t>то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Т.А.Тригол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роектной документацией работ по строительству и ре</w:t>
              <w:softHyphen/>
              <w:t>конструкции автомобильных доро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bCs/>
              </w:rPr>
            </w:pPr>
            <w:r>
              <w:rPr>
                <w:bCs/>
              </w:rPr>
              <w:t>Основное мероприятие 1.7: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Строительство и ремонт тротуар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Т.А.Тригол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rPr/>
            </w:pPr>
            <w:r>
              <w:rPr>
                <w:rFonts w:cs="Times New Roman" w:ascii="Times New Roman" w:hAnsi="Times New Roman"/>
              </w:rPr>
              <w:t>Уменьшение количества ДТП с участием пешеходов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bCs/>
              </w:rPr>
            </w:pPr>
            <w:r>
              <w:rPr>
                <w:bCs/>
              </w:rPr>
              <w:t>Основное мероприятие 1.8: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bCs/>
              </w:rPr>
              <w:t>Проектные работы по строительству тротуар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Т.А.Тригол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Обеспечение проектной документацией работ по капитальному ремонту и строительству тротуаров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bCs/>
              </w:rPr>
            </w:pPr>
            <w:r>
              <w:rPr>
                <w:bCs/>
              </w:rPr>
              <w:t>Основное мероприятие 1.9: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bCs/>
              </w:rPr>
            </w:pPr>
            <w:r>
              <w:rPr>
                <w:bCs/>
              </w:rPr>
              <w:t>Проектные работы по капитальному ремонту тротуар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Т.А.Тригол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Обеспечение проектной документацией работ по капитальному ремонту и строительству тротуаров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ы </w:t>
            </w:r>
            <w:r>
              <w:rPr>
                <w:bCs/>
              </w:rPr>
              <w:t>проектные работы по капитальному ремонту тротуар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Основное мероприятие 1.10:</w:t>
            </w:r>
            <w:r>
              <w:rPr>
                <w:bCs/>
              </w:rPr>
              <w:t>Разработка комплексных схем организации дорожного движения (КСОДД) и программы комплексного развития транспортной инфраструктуры (ПКРТ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Т.А.Тригол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Основное мероприятие 1.11: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роектные работы по капитальному ремонту автомо</w:t>
              <w:softHyphen/>
              <w:t>бильных дорог об</w:t>
              <w:softHyphen/>
              <w:t>щего пользования местного значения и искусственных сооружений на 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Т.А.Тригол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Обеспечение проектной документацией работ по капитальному ремонту автомобильных доро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>
                <w:bCs/>
                <w:iCs/>
              </w:rPr>
            </w:pPr>
            <w:r>
              <w:rPr/>
              <w:t xml:space="preserve">Приоритетное основное мероприятие 1.1.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/>
              <w:t>Содержание и ремонт авто-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А.Тригол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ти автомо</w:t>
              <w:softHyphen/>
              <w:t>бильных дорог в полном объ</w:t>
              <w:softHyphen/>
              <w:t>ем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полном объем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>Контрольное событие  муниципальной программы 1.1. Создание условий для устойчивого функционирования транспортной системы Пролетарского сельского поселения, повышение уровня безопасности движ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Т.А.Тригол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Обеспечение функционирования и развития сети автомобильных дорог общего пользования местного значения Пролетарского сельского посел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2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 на территории  Пролетарского сельского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Т.А.Тригол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bCs/>
              </w:rPr>
              <w:t>Основное мероприятие 2.1:</w:t>
            </w:r>
            <w:r>
              <w:rPr/>
              <w:t>Установка дорожных знаков в соответствии со схемами дислокации дорожных знаков в населённых пункта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А.Тригол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Сокращение количества дорожно-транспортных про</w:t>
              <w:softHyphen/>
              <w:t>исшествий с сопутствую</w:t>
              <w:softHyphen/>
              <w:t>щими дорожными условиями на дорогах местного значе</w:t>
              <w:softHyphen/>
              <w:t>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Сокращение количества дорожно-транспортных про</w:t>
              <w:softHyphen/>
              <w:t>исшествий с сопутствую</w:t>
              <w:softHyphen/>
              <w:t>щими дорожными условиями на дорогах местного значе</w:t>
              <w:softHyphen/>
              <w:t>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bCs/>
              </w:rPr>
              <w:t>Основное мероприятие 2.2: у</w:t>
            </w:r>
            <w:r>
              <w:rPr/>
              <w:t>стройство уличного освещ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А.Тригол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bCs/>
              </w:rPr>
              <w:t>Основное мероприятие 2.3:</w:t>
            </w:r>
            <w:r>
              <w:rPr/>
              <w:t>Содержание и ремонт технических средств организации дорожного движения в населённых пункта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А.Тригол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bCs/>
              </w:rPr>
              <w:t xml:space="preserve">Основное мероприятие 2.4: </w:t>
            </w:r>
            <w:r>
              <w:rPr/>
              <w:t xml:space="preserve">Дорожная разметк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А.Тригол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bCs/>
              </w:rPr>
            </w:pPr>
            <w:r>
              <w:rPr>
                <w:bCs/>
              </w:rPr>
              <w:t>Основное мероприятие 2.5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843" w:leader="none"/>
                <w:tab w:val="left" w:pos="21546" w:leader="none"/>
              </w:tabs>
              <w:autoSpaceDE w:val="false"/>
              <w:outlineLvl w:val="2"/>
              <w:rPr/>
            </w:pPr>
            <w:r>
              <w:rPr/>
              <w:t>Изготовление проекта организации дорожного движения и технических паспор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184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Администрации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олетар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А.Тригол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/>
              <w:t xml:space="preserve">Контрольное событие  муниципальной подпрограммы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/>
              <w:t>2.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/>
              <w:t>Современная система обеспечения безопасности дорожного движения на автомобильных дорогах общего пользования и улично-дорожной сети населённых пунктов в Пролетарском сельском поселени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лава  Администрации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/>
              <w:t xml:space="preserve"> Т.А.Тригол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01.01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ind w:firstLine="540"/>
        <w:jc w:val="both"/>
        <w:rPr/>
      </w:pPr>
      <w:hyperlink w:anchor="Par1127"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 В целях оптимизации содержания информации в графе 2 допускается использование аббревиатур, например: муниципальная программа -МП, основное мероприятие  – ОМ ,.приоритетное основное мероприятие –ПО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.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 xml:space="preserve">муниципальной программы </w:t>
      </w:r>
      <w:r>
        <w:rPr/>
        <w:t xml:space="preserve">Пролетарского сельского поселения Орлов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>«Развитие транспортной системы»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/>
        <w:t xml:space="preserve">  </w:t>
      </w:r>
      <w:r>
        <w:rPr>
          <w:rFonts w:eastAsia="Calibri"/>
          <w:lang w:eastAsia="en-US"/>
        </w:rPr>
        <w:t>за 2022 г.</w:t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91"/>
        <w:gridCol w:w="2552"/>
        <w:gridCol w:w="1701"/>
        <w:gridCol w:w="1559"/>
        <w:gridCol w:w="1788"/>
      </w:tblGrid>
      <w:tr>
        <w:trPr>
          <w:trHeight w:val="885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4&gt;</w:t>
              </w:r>
            </w:hyperlink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, (тыс. руб.)предусмотренных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1&gt;</w:t>
              </w:r>
            </w:hyperlink>
          </w:p>
        </w:tc>
      </w:tr>
      <w:tr>
        <w:trPr>
          <w:trHeight w:val="860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-пальной программой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</w:t>
            </w:r>
            <w:r>
              <w:rPr>
                <w:rFonts w:eastAsia="Calibri"/>
                <w:lang w:eastAsia="en-US"/>
              </w:rPr>
              <w:t xml:space="preserve">«Развитие транспортной системы» 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309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32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</w:t>
            </w:r>
            <w:r>
              <w:rPr>
                <w:rFonts w:eastAsia="Calibri"/>
                <w:color w:val="000000"/>
                <w:lang w:eastAsia="en-US"/>
              </w:rPr>
              <w:t>«Развитие транспортной инфраструктуры Пролетарского сельского поселения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328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4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351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и ремонт авто</w:t>
              <w:softHyphen/>
              <w:t>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rPr/>
            </w:pPr>
            <w:r>
              <w:rPr/>
              <w:t>Проведение кадастровых работ и государственной регистрации права муниципальной собственности, автомобильных дорог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3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</w:t>
              <w:softHyphen/>
              <w:t>монт автомобиль</w:t>
              <w:softHyphen/>
              <w:t>ных дорог общего пользования местного значения и искусственных сооружений на ни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4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ав</w:t>
              <w:softHyphen/>
              <w:t>то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 Расходы на разработку проектно-сметной документации и проведение достоверности сметной стоим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работы по строительству и реконструкции ав</w:t>
              <w:softHyphen/>
              <w:t>то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1.7:</w:t>
            </w:r>
          </w:p>
          <w:p>
            <w:pPr>
              <w:pStyle w:val="Normal"/>
              <w:rPr/>
            </w:pPr>
            <w:r>
              <w:rPr/>
              <w:t>Строительство и ремонт троту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1.8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ые работы по строительству тротуар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1.9:</w:t>
            </w:r>
          </w:p>
          <w:p>
            <w:pPr>
              <w:pStyle w:val="Normal"/>
              <w:rPr/>
            </w:pPr>
            <w:r>
              <w:rPr>
                <w:bCs/>
              </w:rPr>
              <w:t>Проектные работы по капитальному ремонту тротуар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8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0:</w:t>
            </w:r>
            <w:r>
              <w:rPr>
                <w:bCs/>
              </w:rPr>
              <w:t>Разработка комплексных схем организации дорожного движения (КСОДД) и программы комплексного развития транспортной инфраструктуры (ПКРТ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1:</w:t>
            </w:r>
          </w:p>
          <w:p>
            <w:pPr>
              <w:pStyle w:val="Normal"/>
              <w:rPr/>
            </w:pPr>
            <w:r>
              <w:rPr/>
              <w:t>Проектные работы по капитальному ремонту автомо</w:t>
              <w:softHyphen/>
              <w:t>бильных дорог об</w:t>
              <w:softHyphen/>
              <w:t>щего пользования местного значения и искусственных сооружений на ни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/>
              <w:t xml:space="preserve">Приоритетное основное мероприятие 1.1.1 </w:t>
            </w:r>
          </w:p>
          <w:p>
            <w:pPr>
              <w:pStyle w:val="Normal"/>
              <w:rPr/>
            </w:pPr>
            <w:r>
              <w:rPr/>
              <w:t>Содержание и ремонт авто-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2 </w:t>
            </w:r>
          </w:p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 Пролетарского сельского посел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6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2.1:</w:t>
            </w:r>
            <w:r>
              <w:rPr/>
              <w:t>Установка дорожных знаков в соответствии со схемами дислокации дорожных знаков в населённых пункта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2.2: у</w:t>
            </w:r>
            <w:r>
              <w:rPr/>
              <w:t>стройство уличного освещ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2.3:</w:t>
            </w:r>
            <w:r>
              <w:rPr/>
              <w:t>Содержание и ремонт технических средств организации дорожного движения в населённых пункта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новное мероприятие 2.4: </w:t>
            </w:r>
            <w:r>
              <w:rPr/>
              <w:t xml:space="preserve">Дорожная разметка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2.5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546" w:leader="none"/>
              </w:tabs>
              <w:autoSpaceDE w:val="false"/>
              <w:outlineLvl w:val="2"/>
              <w:rPr/>
            </w:pPr>
            <w:r>
              <w:rPr/>
              <w:t>Изготовление проекта организации дорожного движения и технических паспор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/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3.</w:t>
      </w:r>
    </w:p>
    <w:p>
      <w:pPr>
        <w:pStyle w:val="Normal"/>
        <w:jc w:val="center"/>
        <w:rPr/>
      </w:pPr>
      <w:r>
        <w:rPr/>
        <w:t>Сведения о достижении значений показателей муниципальной программы Пролетарского сельского поселения Орловского района «Развитие транспортной системы» за 2022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6"/>
        <w:gridCol w:w="1560"/>
        <w:gridCol w:w="2693"/>
        <w:gridCol w:w="1845"/>
        <w:gridCol w:w="1842"/>
        <w:gridCol w:w="382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показателе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й программы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ому </w:t>
            </w:r>
            <w:r>
              <w:rPr>
                <w:bCs/>
                <w:color w:val="000000"/>
              </w:rPr>
              <w:t>&lt;1&gt;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 1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</w:t>
              <w:softHyphen/>
              <w:t>бильных дорог общего пользования местного значе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 2. Количество лиц, погибших в результате дорожно-транспортных происше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Показатель  3. Тяжесть последствий в результате до</w:t>
              <w:softHyphen/>
              <w:t>рожно-транспортных происшествий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Условные еди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«Развитие транспортной  инфраструктуры </w:t>
            </w:r>
            <w:r>
              <w:rPr/>
              <w:t>Пролета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 1.1. 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дпрограмма 2 «Повышение безопасности дорожного движения на территории Пролетарского сельского посе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 2.1. </w:t>
            </w:r>
            <w:r>
              <w:rPr>
                <w:szCs w:val="28"/>
              </w:rPr>
              <w:t>Количество лиц, погибших в результате дорожно-транспортных происше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val="en-US" w:eastAsia="en-US"/>
              </w:rPr>
            </w:pPr>
            <w:r>
              <w:rPr/>
              <w:t xml:space="preserve">Показатель  2.2. </w:t>
            </w:r>
            <w:r>
              <w:rPr>
                <w:color w:val="000000"/>
                <w:szCs w:val="28"/>
              </w:rPr>
              <w:t xml:space="preserve">Тяжесть последствий в результате дорожно-транспортных происшествий </w:t>
            </w:r>
            <w:r>
              <w:rPr>
                <w:szCs w:val="28"/>
              </w:rPr>
              <w:t>(количество погибших на 100 пострадавши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Cs w:val="28"/>
              </w:rPr>
              <w:t>Условные еди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21:00Z</dcterms:created>
  <dc:creator>Admin</dc:creator>
  <dc:description/>
  <cp:keywords/>
  <dc:language>en-US</dc:language>
  <cp:lastModifiedBy>Пользователь</cp:lastModifiedBy>
  <cp:lastPrinted>2017-03-16T16:32:00Z</cp:lastPrinted>
  <dcterms:modified xsi:type="dcterms:W3CDTF">2023-03-29T11:40:00Z</dcterms:modified>
  <cp:revision>5</cp:revision>
  <dc:subject/>
  <dc:title>ПРОЕКТ</dc:title>
</cp:coreProperties>
</file>