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ОССИЙСКАЯ ФЕДЕРАЦИЯ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от 28.12.2021 года № 23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    10 февраля 2022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8.12.2021 года № 23 «О бюджете Пролетарского сельского поселения Орловского района на 2022 год и на плановый период 2023 и 2024 годов» 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 пункты 1, 2, 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7 250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7 872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Пролетарского сельского поселения Орловского района в сумме 621,6 тыс. рублей.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риложение 2 «Источники финансирования дефицита бюджета Пролетарского сельского поселения Орловского района на 2022 год и на плановый период 2023 и 2024 годов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риложение 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2 год и на плановый период 2023 и 2024 годов» 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риложение 5 «Ведомственная структура расходов бюджета Пролетарского сельского поселения Орловского района на 2022 год и на плановый период 2023 и 2024 годов» изложить в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риложение 6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ab/>
        <w:tab/>
        <w:t>С.В.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10 февраля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.</w: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49:00Z</dcterms:created>
  <dc:creator>Galya</dc:creator>
  <dc:description/>
  <cp:keywords/>
  <dc:language>en-US</dc:language>
  <cp:lastModifiedBy>Пользователь</cp:lastModifiedBy>
  <cp:lastPrinted>2022-02-17T10:58:00Z</cp:lastPrinted>
  <dcterms:modified xsi:type="dcterms:W3CDTF">2022-02-17T08:12:00Z</dcterms:modified>
  <cp:revision>12</cp:revision>
  <dc:subject/>
  <dc:title>Проект внесен</dc:title>
</cp:coreProperties>
</file>