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</w:rPr>
        <w:t>Пояснительная записка к проекту Решения Собрания депутат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</w:rPr>
        <w:t>«</w:t>
      </w:r>
      <w:r>
        <w:rPr>
          <w:szCs w:val="28"/>
        </w:rPr>
        <w:t xml:space="preserve">О внесении изменений в решение Собрания депутатов Пролетарского </w:t>
      </w:r>
    </w:p>
    <w:p>
      <w:pPr>
        <w:pStyle w:val="Normal"/>
        <w:jc w:val="center"/>
        <w:rPr>
          <w:b/>
          <w:b/>
          <w:bCs/>
        </w:rPr>
      </w:pPr>
      <w:r>
        <w:rPr>
          <w:szCs w:val="28"/>
        </w:rPr>
        <w:t>сельского поселения от 28.12.2021 года № 23 «О бюджете Пролетарского сельского поселения Орловского района на 2022 год и на плановый период 2023 и 2024 годов»</w:t>
      </w:r>
    </w:p>
    <w:p>
      <w:pPr>
        <w:pStyle w:val="Normal"/>
        <w:jc w:val="center"/>
        <w:rPr/>
      </w:pPr>
      <w:r>
        <w:rPr>
          <w:b/>
          <w:szCs w:val="28"/>
        </w:rPr>
        <w:t>(изменение – 1) ( февраль 2022 года)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рассмотрение Собрания депутатов Пролетарского сельского поселения предлагается проект Решения </w:t>
      </w:r>
      <w:r>
        <w:rPr>
          <w:b/>
          <w:bCs/>
        </w:rPr>
        <w:t>«</w:t>
      </w:r>
      <w:r>
        <w:rPr>
          <w:szCs w:val="28"/>
        </w:rPr>
        <w:t>О внесении изменений в решение Собрания депутатов Пролетарского сельского поселения от 28.12.2021 года № 23 «О бюджете Пролетарского сельского поселения Орловского района на 2022 год и на плановый период 2023 и 2024 годов»</w:t>
      </w:r>
      <w:r>
        <w:rPr>
          <w:b/>
          <w:bCs/>
        </w:rPr>
        <w:t xml:space="preserve"> </w:t>
      </w:r>
      <w:r>
        <w:rPr>
          <w:szCs w:val="28"/>
        </w:rPr>
        <w:t xml:space="preserve">с изменением следующих основных характеристик бюджета Пролетарского сельского поселения Орловск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2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hd w:fill="FFFFFF" w:val="clear"/>
        <w:spacing w:before="0" w:after="120"/>
        <w:rPr/>
      </w:pPr>
      <w:r>
        <w:rPr>
          <w:szCs w:val="28"/>
        </w:rPr>
        <w:t>Доходы  7 250,4 тыс. руб. (+0,0 тыс. руб.);</w:t>
      </w:r>
    </w:p>
    <w:p>
      <w:pPr>
        <w:pStyle w:val="Style14"/>
        <w:shd w:fill="FFFFFF" w:val="clear"/>
        <w:spacing w:before="0" w:after="120"/>
        <w:rPr/>
      </w:pPr>
      <w:r>
        <w:rPr>
          <w:szCs w:val="28"/>
        </w:rPr>
        <w:t>Расходы 7 250,4  тыс. руб. (+621,6 тыс. руб.).</w:t>
      </w:r>
    </w:p>
    <w:p>
      <w:pPr>
        <w:pStyle w:val="Style14"/>
        <w:shd w:fill="FFFFFF" w:val="clear"/>
        <w:spacing w:before="0" w:after="120"/>
        <w:rPr/>
      </w:pPr>
      <w:r>
        <w:rPr>
          <w:szCs w:val="28"/>
        </w:rPr>
        <w:t>Дефицит бюджета 0,0 тыс. руб. (+621,6)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Пролетарского сельского поселения Орловского района предусмотрены к увеличению в сумме на 0,0 тыс. рублей. 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ролетарского сельского поселения Орловского района предусмотрены к увеличению в общей сумме на 621,6 тыс. рублей, за счет вовлечения нецелевых остатков, сложившихся на 01.01.2022 года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целевые остатки будут вовлечены на первоочередные расходы: заработная плата и отчисления по разделу подразделу «Культура» в сумме 521,6 тыс.руб.; по разделу подразделу «Пенсионное обеспечение» в сумме 100,0 тыс.руб. Перераспределение между разделами подразделами, в том числе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,0 тыс. руб. по подразделу 01 11 «Резервные фонды»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79,8 тыс. руб. по подразделу 01 13 «Другие общегосударственные вопросы». 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01 13 предполагается: 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расходов на 109,8 тыс. руб., «Реализация иных направлений расходов в рамках подпрограммы "Нормативно-методическое обеспечение, информационное обеспечение и организации бюджетного процесса" муниципальной программы Пролетарского сельского поселения "Эффективное управление муниципальными финансами" расходы на выплаты персоналу государственных (муниципальных) органов», из них +30,0 на расходы изготовление технической документации для регистрации имущества, находящегося в собственности муниципального образования в рамках непрограммного направления деятельности "Реализация функций иных муниципальных органов Пролетарского сельского поселения".</w:t>
      </w:r>
    </w:p>
    <w:p>
      <w:pPr>
        <w:pStyle w:val="Normal"/>
        <w:autoSpaceDE w:val="false"/>
        <w:ind w:left="70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+87,8 тыс. руб. по подразделу 05 03 «Благоустройство» предполагается увеличение расходов на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+13,8 тыс. руб.  по охране окружающей среды, в рамках подпрограммы "Охрана окружающей среды" муниципальной программы Пролетарского сельского поселения Орловского района "Охрана окружающей среды и рациональное природопользование"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+ 30,0 тыс. руб. по содержанию сетей уличного освещения, в рамках подпрограммы "Благоустройство" муниципальной программы Пролетарского сельского поселения Орловского района "Обеспечение качественными жилищно-коммунальными услугами населения и благоустройство"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44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по организации и содержанию прочих объектов благоустройства, в рамках подпрограммы "Благоустройство" муниципальной программы Пролетарского сельского поселения Орловского района "Обеспечение качественными жилищно-коммунальными услугами населения и благоустройство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, кинематография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+521,6 тыс. руб. увеличение расходов на обеспечение деятельности (оказание услуг) муниципальных учреждений Пролетарского  сельского поселения в рамках подпрограммы «Обеспечение населения услугами организации культуры» муниципальной программы Пролетарского  сельского поселения Орловского района «Развитие культуры и туризма», расходы на выплаты персоналу казенных учреждений, за счет нецелевых остатков.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оциальная политик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+100,0 тыс. руб. по подразделу 10 01 «</w:t>
      </w:r>
      <w:r>
        <w:rPr>
          <w:bCs/>
          <w:szCs w:val="28"/>
        </w:rPr>
        <w:t>Пенсионное обеспечение</w:t>
      </w:r>
      <w:r>
        <w:rPr>
          <w:szCs w:val="28"/>
        </w:rPr>
        <w:t>» предполагается увеличение на расходы по выплате государственной пенсии за выслугу лет лицам, замещавшим муниципальные должности и должности муниципальной службы в органах местного самоуправления Пролетарского сельского поселения Орловского района в рамках подпрограммы «Социальная поддержка отдельных категорий граждан» муниципальной программы Пролетарского сельского поселения Орловского района «Социальная поддержка граждан» (Публичные нормативные социальные выплаты гражданам), за счет нецелевых остатков.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Физическая культура и спорт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ab/>
        <w:t>-5,0 тыс. руб. по подразделу 11 01 «Физическая культура» уменьшение расходов по физкультурным и массовым спортивным мероприятиям в рамках подпрограммы "Развитие физической культуры и массового спорта Пролетарского сельского поселения Орловского района" муниципальной программы Пролетарского сельского поселения "Развитие физической культуры и спорта"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 и источники его финансирова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Изменение параметров дефицита бюджета Пролетарского сельского поселения Орловского района и источников его финансирования предусмотрено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за счет нецелевых остатков на начало года. </w:t>
      </w:r>
      <w:r>
        <w:rPr>
          <w:szCs w:val="28"/>
        </w:rPr>
        <w:t xml:space="preserve"> Дефицит бюджета увеличится на 621,6 тыс. руб. ,  имеет реальные источники покрытия - остатки средств бюджета на начало года.</w:t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bCs/>
          <w:szCs w:val="28"/>
        </w:rPr>
        <w:t>Заведующий сектором экономики и финансов</w:t>
        <w:tab/>
        <w:t>И.А.Кляшко</w:t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5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29:00Z</dcterms:created>
  <dc:creator>Гапон</dc:creator>
  <dc:description/>
  <cp:keywords/>
  <dc:language>en-US</dc:language>
  <cp:lastModifiedBy>Пользователь</cp:lastModifiedBy>
  <cp:lastPrinted>2021-01-12T13:43:00Z</cp:lastPrinted>
  <dcterms:modified xsi:type="dcterms:W3CDTF">2022-02-18T04:48:00Z</dcterms:modified>
  <cp:revision>12</cp:revision>
  <dc:subject/>
  <dc:title>Пояснительная записка к проекту областного закона</dc:title>
</cp:coreProperties>
</file>